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CA7D4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8545</wp:posOffset>
                </wp:positionH>
                <wp:positionV relativeFrom="paragraph">
                  <wp:posOffset>-805815</wp:posOffset>
                </wp:positionV>
                <wp:extent cx="7386320" cy="10478770"/>
                <wp:effectExtent l="12700" t="12700" r="13335" b="1333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480" cy="10478880"/>
                        </a:xfrm>
                        <a:prstGeom prst="plus">
                          <a:avLst>
                            <a:gd name="adj" fmla="val 4005"/>
                          </a:avLst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5" stroked="t" o:allowincell="f" style="position:absolute;margin-left:-83.35pt;margin-top:-63.45pt;width:581.55pt;height:825.05pt;mso-wrap-style:none;v-text-anchor:middle" type="_x0000_t11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065</wp:posOffset>
                </wp:positionH>
                <wp:positionV relativeFrom="paragraph">
                  <wp:posOffset>-247015</wp:posOffset>
                </wp:positionV>
                <wp:extent cx="5292090" cy="899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70C0"/>
                                <w:sz w:val="56"/>
                                <w:szCs w:val="56"/>
                              </w:rPr>
                              <w:t>电子工程师求职信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70.8pt;mso-wrap-distance-left:9.05pt;mso-wrap-distance-right:9.05pt;mso-wrap-distance-top:0pt;mso-wrap-distance-bottom:0pt;margin-top:-19.45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color w:val="0070C0"/>
                          <w:sz w:val="56"/>
                          <w:szCs w:val="56"/>
                        </w:rPr>
                        <w:t>电子工程师求职信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58420</wp:posOffset>
                </wp:positionV>
                <wp:extent cx="6624955" cy="9041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904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是一个电子发烧友，一个有理想的青年。我有很强的自学与动手能力，敢想敢为，不怕困难，敢于创新。第一次接触手机是时，觉得这东西很神奇，能打电话听歌玩游戏，从那时起就一直想探个究竟，不过周围没有懂电子技术的亲人朋友老师，那时甚至不知道电阻电烙铁长什么样。从那个时候起就立志要考上大学，学习电子技术，将来做一个优秀的电子工程师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高考成绩出来了，考得很差，刚好上二本线，班主任一直期望我能考一本。那时一直想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科技大学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科技大学。分不够，又不想复读，没办法只能进河池学院，专业是电子信息工程，现在觉得也挺好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上大学之前一直以为永远都不用再学英语，政治，语文，没想到大一上学期课程和电子基本上没有关系，全是公共理论课，顿时觉得很迷茫，这哪是学电子，一本电子相关的书都没有。后来学长告诉我学院有个电子实训基地，当天就去参观了一下，一进去看到很多电路板电子元件，电烙铁，那时电子元件一个不认识，就去问学长这是什么那又是什么，很快我认识很多电子元件，开始照着书本焊接一些小电路，那时根本看不懂原理图，其实就是依葫芦画瓢验证一下，第一次第二次不成功，但是没有放弃，终于第三次成功了，那时候特别有成就感，慢慢的开始焊接一些更复杂的电路，基本上都是一次成功，越来越有成就感，发现自己爱上电子了。但是还是不懂电路工作原理，很郁闷，课堂老师也不讲这些，那时觉得光靠老师是学不到东西的。要想学到真本事还是要靠自己，打那以后天天去图书馆找相关书籍杂志，第一次接触到那么多电子制作方面的的杂志，看到很多神奇的电子小制作，第一次接触到了单片机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、汇编语言、音频功放、无线电，看了一阵子觉得图书馆有很多知识找不到，学不下去了。所以开始用电脑百度网络学习，一直到现在都是网络学习，越学越有意思，就这样在网上我学习了很多电子技术，比如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、电路板的手工制作方法、单片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I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VR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嵌入式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逆变器、变频器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开关电源、电池充放电管理、太阳能发电、电动汽车、通信电子电路、高保真音频电路、汽车电子电路、电动机数字控制等等。设计上百种电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其中一些作品图片贴在后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。大学课余时间不都是用来学习电子知识，学习电子同时参见了很多文体活动和竞赛，比如：广西大学生电子竞赛、全国大学生电子竞赛、全国机械设计大赛、河池学院无线电设计大赛、河池学院机器人大赛、运动会、五四篮球赛。获得过多项奖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要想学好电子就必须花大价钱买开发板电子元件动手实践，但是家庭条件不允许，只能省吃俭用，把节省下的钱买电子学习材料，那时想过兼职赚点钱，想了想觉得电子要学的东西太多，根本没时间去。只好暑假找点事情，赚点钱买电子学习材料，大二暑假去了浙江实习两个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功放电路板焊接与组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大三暑假去了北京科苑隆电子有限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职位：电子工程师助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学到了不少东西，用这些钱买了单片机开发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十年寒窗苦，终于到了正式找工作的时候，给我一个平台我相信我能创造出一片辉煌的天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敬礼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求职人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年 月 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5pt;height:711.9pt;mso-wrap-distance-left:9.05pt;mso-wrap-distance-right:9.05pt;mso-wrap-distance-top:0pt;mso-wrap-distance-bottom:0pt;margin-top:4.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是一个电子发烧友，一个有理想的青年。我有很强的自学与动手能力，敢想敢为，不怕困难，敢于创新。第一次接触手机是时，觉得这东西很神奇，能打电话听歌玩游戏，从那时起就一直想探个究竟，不过周围没有懂电子技术的亲人朋友老师，那时甚至不知道电阻电烙铁长什么样。从那个时候起就立志要考上大学，学习电子技术，将来做一个优秀的电子工程师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高考成绩出来了，考得很差，刚好上二本线，班主任一直期望我能考一本。那时一直想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科技大学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科技大学。分不够，又不想复读，没办法只能进河池学院，专业是电子信息工程，现在觉得也挺好的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上大学之前一直以为永远都不用再学英语，政治，语文，没想到大一上学期课程和电子基本上没有关系，全是公共理论课，顿时觉得很迷茫，这哪是学电子，一本电子相关的书都没有。后来学长告诉我学院有个电子实训基地，当天就去参观了一下，一进去看到很多电路板电子元件，电烙铁，那时电子元件一个不认识，就去问学长这是什么那又是什么，很快我认识很多电子元件，开始照着书本焊接一些小电路，那时根本看不懂原理图，其实就是依葫芦画瓢验证一下，第一次第二次不成功，但是没有放弃，终于第三次成功了，那时候特别有成就感，慢慢的开始焊接一些更复杂的电路，基本上都是一次成功，越来越有成就感，发现自己爱上电子了。但是还是不懂电路工作原理，很郁闷，课堂老师也不讲这些，那时觉得光靠老师是学不到东西的。要想学到真本事还是要靠自己，打那以后天天去图书馆找相关书籍杂志，第一次接触到那么多电子制作方面的的杂志，看到很多神奇的电子小制作，第一次接触到了单片机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、汇编语言、音频功放、无线电，看了一阵子觉得图书馆有很多知识找不到，学不下去了。所以开始用电脑百度网络学习，一直到现在都是网络学习，越学越有意思，就这样在网上我学习了很多电子技术，比如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设计、电路板的手工制作方法、单片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I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VR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嵌入式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逆变器、变频器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开关电源、电池充放电管理、太阳能发电、电动汽车、通信电子电路、高保真音频电路、汽车电子电路、电动机数字控制等等。设计上百种电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其中一些作品图片贴在后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。大学课余时间不都是用来学习电子知识，学习电子同时参见了很多文体活动和竞赛，比如：广西大学生电子竞赛、全国大学生电子竞赛、全国机械设计大赛、河池学院无线电设计大赛、河池学院机器人大赛、运动会、五四篮球赛。获得过多项奖项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要想学好电子就必须花大价钱买开发板电子元件动手实践，但是家庭条件不允许，只能省吃俭用，把节省下的钱买电子学习材料，那时想过兼职赚点钱，想了想觉得电子要学的东西太多，根本没时间去。只好暑假找点事情，赚点钱买电子学习材料，大二暑假去了浙江实习两个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功放电路板焊接与组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大三暑假去了北京科苑隆电子有限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职位：电子工程师助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学到了不少东西，用这些钱买了单片机开发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十年寒窗苦，终于到了正式找工作的时候，给我一个平台我相信我能创造出一片辉煌的天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敬礼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求职人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年 月 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8545</wp:posOffset>
                </wp:positionH>
                <wp:positionV relativeFrom="paragraph">
                  <wp:posOffset>-805815</wp:posOffset>
                </wp:positionV>
                <wp:extent cx="7386320" cy="10478770"/>
                <wp:effectExtent l="12700" t="12700" r="13335" b="133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480" cy="10478880"/>
                        </a:xfrm>
                        <a:prstGeom prst="plus">
                          <a:avLst>
                            <a:gd name="adj" fmla="val 4005"/>
                          </a:avLst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83.35pt;margin-top:-63.45pt;width:581.55pt;height:825.05pt;mso-wrap-style:none;v-text-anchor:middle" type="_x0000_t11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3890</wp:posOffset>
                </wp:positionH>
                <wp:positionV relativeFrom="paragraph">
                  <wp:posOffset>3175</wp:posOffset>
                </wp:positionV>
                <wp:extent cx="6561455" cy="9305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930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首先请允许我向您致以真诚的问候和良好的祝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衷心的感谢您在百忙之中翻阅我的这份材料，并祝愿贵单位事业欣欣向荣，蒸蒸日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电子信息工程专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届毕业生，近期获知贵公司正在招聘人才，我希望能有机会到贵公司工作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校期间，我勤奋学习专业知识，并为其投入了巨大的热情和精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认真学习课本知识的同时，我积极参加校内外的实践活动，并获得了一些成绩。如单片机开发设计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 Layou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以及网页设计等方面。大学四年让我的英语水平有所进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并顺利的通过了国家英语六级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了一定的听、说、读、写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阅读专业文献的英文功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具备较好的计算机知识和应用能力，能熟练掌握基本应用软件的使用，并能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汇编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语言进行编程。另外我还能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ultisi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sp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专业软件进行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并多次参加了校内组织的工程实践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课余时间我学习了有关网页设计、平面设计以及视频采编的一些知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网页三剑客制作网页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并能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CDS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图像处理软件进行有关的设计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dobe premiere pr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编辑完整视频方案的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渴望学有所用，渴望自己的知识能够得到实践的检验，更憧憬实践能够丰富我的工作经验和能力的美好未来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“长风破浪会有时，直挂云帆济沧海”，我真诚地希望加盟贵公司，我定会以饱满的热情和坚韧的性格勤奋工作，与同事精诚合作，为贵单位的发展尽自己的绵薄之力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随信附上简历和其他材料一份，如需更深了解，期盼您的面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敬礼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求职人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年 月 日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5pt;height:732.7pt;mso-wrap-distance-left:9.05pt;mso-wrap-distance-right:9.05pt;mso-wrap-distance-top:0pt;mso-wrap-distance-bottom:0pt;margin-top:0.25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首先请允许我向您致以真诚的问候和良好的祝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衷心的感谢您在百忙之中翻阅我的这份材料，并祝愿贵单位事业欣欣向荣，蒸蒸日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电子信息工程专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届毕业生，近期获知贵公司正在招聘人才，我希望能有机会到贵公司工作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在校期间，我勤奋学习专业知识，并为其投入了巨大的热情和精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认真学习课本知识的同时，我积极参加校内外的实践活动，并获得了一些成绩。如单片机开发设计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 Layou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以及网页设计等方面。大学四年让我的英语水平有所进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并顺利的通过了国家英语六级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了一定的听、说、读、写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阅读专业文献的英文功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具备较好的计算机知识和应用能力，能熟练掌握基本应用软件的使用，并能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汇编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语言进行编程。另外我还能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ultisi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sp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专业软件进行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并多次参加了校内组织的工程实践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课余时间我学习了有关网页设计、平面设计以及视频采编的一些知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网页三剑客制作网页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并能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CDS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图像处理软件进行有关的设计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dobe premiere pr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编辑完整视频方案的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我渴望学有所用，渴望自己的知识能够得到实践的检验，更憧憬实践能够丰富我的工作经验和能力的美好未来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“长风破浪会有时，直挂云帆济沧海”，我真诚地希望加盟贵公司，我定会以饱满的热情和坚韧的性格勤奋工作，与同事精诚合作，为贵单位的发展尽自己的绵薄之力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随信附上简历和其他材料一份，如需更深了解，期盼您的面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敬礼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求职人：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年 月 日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B7DEE8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