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948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85</wp:posOffset>
                </wp:positionH>
                <wp:positionV relativeFrom="paragraph">
                  <wp:posOffset>1847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7E7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7E7E7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5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7E7E"/>
                          <w:sz w:val="120"/>
                          <w:szCs w:val="120"/>
                        </w:rPr>
                      </w:pPr>
                      <w:r>
                        <w:rPr>
                          <w:color w:val="7E7E7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8070</wp:posOffset>
                </wp:positionH>
                <wp:positionV relativeFrom="paragraph">
                  <wp:posOffset>171450</wp:posOffset>
                </wp:positionV>
                <wp:extent cx="36747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166.65pt;mso-wrap-distance-left:9.05pt;mso-wrap-distance-right:9.05pt;mso-wrap-distance-top:0pt;mso-wrap-distance-bottom:0pt;margin-top:13.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67255</wp:posOffset>
                </wp:positionH>
                <wp:positionV relativeFrom="paragraph">
                  <wp:posOffset>-374015</wp:posOffset>
                </wp:positionV>
                <wp:extent cx="5629910" cy="1608455"/>
                <wp:effectExtent l="0" t="635" r="635" b="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1608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5e9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c5e9a1" stroked="f" o:allowincell="f" style="position:absolute;margin-left:-170.65pt;margin-top:-29.45pt;width:443.25pt;height:126.6pt;mso-wrap-style:none;v-text-anchor:middle">
                <v:fill o:detectmouseclick="t" type="solid" color2="#3a165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2625</wp:posOffset>
            </wp:positionH>
            <wp:positionV relativeFrom="paragraph">
              <wp:posOffset>-28194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-104140</wp:posOffset>
                </wp:positionV>
                <wp:extent cx="1422400" cy="781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.2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885</wp:posOffset>
                </wp:positionH>
                <wp:positionV relativeFrom="paragraph">
                  <wp:posOffset>-234315</wp:posOffset>
                </wp:positionV>
                <wp:extent cx="2905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8.4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9835</wp:posOffset>
                </wp:positionH>
                <wp:positionV relativeFrom="paragraph">
                  <wp:posOffset>197485</wp:posOffset>
                </wp:positionV>
                <wp:extent cx="1824355" cy="516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55pt;mso-position-vertical-relative:text;margin-left: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4350</wp:posOffset>
                </wp:positionH>
                <wp:positionV relativeFrom="paragraph">
                  <wp:posOffset>1188720</wp:posOffset>
                </wp:positionV>
                <wp:extent cx="1417320" cy="317500"/>
                <wp:effectExtent l="0" t="635" r="635" b="635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317520"/>
                          <a:chOff x="0" y="0"/>
                          <a:chExt cx="14173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317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680"/>
                            <a:ext cx="108972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0.5pt;margin-top:93.6pt;width:111.6pt;height:25pt" coordorigin="-810,1872" coordsize="2232,500">
                <v:roundrect id="shape_0" ID="自选图形 20" fillcolor="#f1acaf" stroked="f" o:allowincell="f" style="position:absolute;left:-810;top:1872;width:2231;height:499;mso-wrap-style:none;v-text-anchor:middle">
                  <v:fill o:detectmouseclick="t" type="solid" color2="#0e53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-549;top:1922;width:1715;height:39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0700</wp:posOffset>
                </wp:positionH>
                <wp:positionV relativeFrom="paragraph">
                  <wp:posOffset>3033395</wp:posOffset>
                </wp:positionV>
                <wp:extent cx="1417320" cy="317500"/>
                <wp:effectExtent l="0" t="635" r="63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317520"/>
                          <a:chOff x="0" y="0"/>
                          <a:chExt cx="14173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317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680"/>
                            <a:ext cx="108972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1pt;margin-top:238.85pt;width:111.6pt;height:25pt" coordorigin="-820,4777" coordsize="2232,500">
                <v:roundrect id="shape_0" ID="自选图形 25" fillcolor="#f1acaf" stroked="f" o:allowincell="f" style="position:absolute;left:-820;top:4777;width:2231;height:499;mso-wrap-style:none;v-text-anchor:middle">
                  <v:fill o:detectmouseclick="t" type="solid" color2="#0e5350"/>
                  <v:stroke color="#3465a4" joinstyle="round" endcap="flat"/>
                  <w10:wrap type="none"/>
                </v:roundrect>
                <v:rect id="shape_0" ID="矩形 26" fillcolor="white" stroked="f" o:allowincell="f" style="position:absolute;left:-559;top:4827;width:1715;height:39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3395</wp:posOffset>
                </wp:positionH>
                <wp:positionV relativeFrom="paragraph">
                  <wp:posOffset>3943985</wp:posOffset>
                </wp:positionV>
                <wp:extent cx="1417320" cy="317500"/>
                <wp:effectExtent l="0" t="635" r="63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317520"/>
                          <a:chOff x="0" y="0"/>
                          <a:chExt cx="14173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317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680"/>
                            <a:ext cx="108972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38.85pt;margin-top:310.55pt;width:111.6pt;height:25pt" coordorigin="-777,6211" coordsize="2232,500">
                <v:roundrect id="shape_0" ID="自选图形 28" fillcolor="#f1acaf" stroked="f" o:allowincell="f" style="position:absolute;left:-777;top:6211;width:2231;height:499;mso-wrap-style:none;v-text-anchor:middle">
                  <v:fill o:detectmouseclick="t" type="solid" color2="#0e5350"/>
                  <v:stroke color="#3465a4" joinstyle="round" endcap="flat"/>
                  <w10:wrap type="none"/>
                </v:roundrect>
                <v:rect id="shape_0" ID="矩形 29" fillcolor="white" stroked="f" o:allowincell="f" style="position:absolute;left:-516;top:6261;width:1715;height:39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1175</wp:posOffset>
                </wp:positionH>
                <wp:positionV relativeFrom="paragraph">
                  <wp:posOffset>6920865</wp:posOffset>
                </wp:positionV>
                <wp:extent cx="1417320" cy="317500"/>
                <wp:effectExtent l="0" t="0" r="635" b="63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317520"/>
                          <a:chOff x="0" y="0"/>
                          <a:chExt cx="14173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317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680"/>
                            <a:ext cx="108972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0.25pt;margin-top:544.95pt;width:111.6pt;height:25pt" coordorigin="-805,10899" coordsize="2232,500">
                <v:roundrect id="shape_0" ID="自选图形 31" fillcolor="#f1acaf" stroked="f" o:allowincell="f" style="position:absolute;left:-805;top:10899;width:2231;height:499;mso-wrap-style:none;v-text-anchor:middle">
                  <v:fill o:detectmouseclick="t" type="solid" color2="#0e5350"/>
                  <v:stroke color="#3465a4" joinstyle="round" endcap="flat"/>
                  <w10:wrap type="none"/>
                </v:roundrect>
                <v:rect id="shape_0" ID="矩形 32" fillcolor="white" stroked="f" o:allowincell="f" style="position:absolute;left:-544;top:10949;width:1715;height:39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6225</wp:posOffset>
                </wp:positionH>
                <wp:positionV relativeFrom="paragraph">
                  <wp:posOffset>1195705</wp:posOffset>
                </wp:positionV>
                <wp:extent cx="6176645" cy="94621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,jll 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745.05pt;mso-wrap-distance-left:9.05pt;mso-wrap-distance-right:9.05pt;mso-wrap-distance-top:0pt;mso-wrap-distance-bottom:0pt;margin-top:94.1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,jll 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