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766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71755</wp:posOffset>
                </wp:positionV>
                <wp:extent cx="44894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166.65pt;mso-wrap-distance-left:9.05pt;mso-wrap-distance-right:9.05pt;mso-wrap-distance-top:0pt;mso-wrap-distance-bottom:0pt;margin-top:5.6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