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00000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81075</wp:posOffset>
                </wp:positionH>
                <wp:positionV relativeFrom="paragraph">
                  <wp:posOffset>-723900</wp:posOffset>
                </wp:positionV>
                <wp:extent cx="7217410" cy="10331450"/>
                <wp:effectExtent l="0" t="0" r="0" b="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7280" cy="10331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white" stroked="f" o:allowincell="f" style="position:absolute;margin-left:-77.25pt;margin-top:-57pt;width:568.25pt;height:813.4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33425</wp:posOffset>
                </wp:positionH>
                <wp:positionV relativeFrom="paragraph">
                  <wp:posOffset>-99060</wp:posOffset>
                </wp:positionV>
                <wp:extent cx="2032000" cy="1132205"/>
                <wp:effectExtent l="0" t="635" r="635" b="0"/>
                <wp:wrapNone/>
                <wp:docPr id="2" name="椭圆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1840" cy="1132200"/>
                        </a:xfrm>
                        <a:prstGeom prst="ellipse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" fillcolor="#c00000" stroked="f" o:allowincell="f" style="position:absolute;margin-left:-57.75pt;margin-top:-7.8pt;width:159.95pt;height:89.1pt;mso-wrap-style:none;v-text-anchor:middle">
                <v:fill o:detectmouseclick="t" type="solid" color2="#3ffff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28115</wp:posOffset>
                </wp:positionH>
                <wp:positionV relativeFrom="paragraph">
                  <wp:posOffset>-282575</wp:posOffset>
                </wp:positionV>
                <wp:extent cx="635" cy="9537700"/>
                <wp:effectExtent l="8255" t="635" r="8255" b="635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37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45pt,-22.25pt" to="112.45pt,728.7pt" ID="直线 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25450</wp:posOffset>
                </wp:positionH>
                <wp:positionV relativeFrom="paragraph">
                  <wp:posOffset>-179705</wp:posOffset>
                </wp:positionV>
                <wp:extent cx="1422400" cy="7816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000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000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14.15pt;mso-position-vertical-relative:text;margin-left:-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00000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00000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10030</wp:posOffset>
                </wp:positionH>
                <wp:positionV relativeFrom="paragraph">
                  <wp:posOffset>-72390</wp:posOffset>
                </wp:positionV>
                <wp:extent cx="4337685" cy="96100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685" cy="961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师范大学              所学专业：网页设计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修课程：在校期间曾系统的学习过平面构成、色彩构成、图案造型、字体设计、标志设计等方面的课程，能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DIV+CSS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HTML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熟悉各种浏览器的兼容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dreamwerver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flash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coreldraw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软件，能独立完成网站前台页面设计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网络有限公司      综合部 美工主管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页的界面设面，制作出静态页面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协调各个部门之间的事务处理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站推广方案的设定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优化客户的网站并进行推广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、收集相关资料编写推广文章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站的维护及更新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 xml:space="preserve">计算机有限公司     产品部 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设计师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提出各种界面操作方案，定制界面元素模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收集各类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配合产品经理规划产品的需求表现形式，参与分配具体工作于视觉设计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监控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相关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Bug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同程序部门共同完成季度更新版本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汇总各类部门使用需求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淘宝交易和流程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聊天工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打字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思维敏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能同时应付多个人的在线咨询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促成多单交易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性格沉稳踏实、为人诚信开朗、专注肯干、善于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工作认真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良好的职业操守及保密意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较强的实践能力及良好的判断、反应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良好的沟通能力和团队协作精文字沟通和理解能力强，淘宝客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淘宝美工的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简历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善于创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团队意识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真善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喜欢讲求效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注重时间观念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虽然资历不高但愿意学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55pt;height:756.7pt;mso-wrap-distance-left:9.05pt;mso-wrap-distance-right:9.05pt;mso-wrap-distance-top:0pt;mso-wrap-distance-bottom:0pt;margin-top:-5.7pt;mso-position-vertical-relative:text;margin-left:11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师范大学              所学专业：网页设计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修课程：在校期间曾系统的学习过平面构成、色彩构成、图案造型、字体设计、标志设计等方面的课程，能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DIV+CSS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HTML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熟悉各种浏览器的兼容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dreamwerver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flash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coreldraw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软件，能独立完成网站前台页面设计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t>网络有限公司      综合部 美工主管</w:t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页的界面设面，制作出静态页面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协调各个部门之间的事务处理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站推广方案的设定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优化客户的网站并进行推广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、收集相关资料编写推广文章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站的维护及更新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t xml:space="preserve">计算机有限公司     产品部 </w:t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t>设计师</w:t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提出各种界面操作方案，定制界面元素模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收集各类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数据分析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用户使用习惯，改进“内部信息化系统”操作交互流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配合产品经理规划产品的需求表现形式，参与分配具体工作于视觉设计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监控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相关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Bug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同程序部门共同完成季度更新版本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汇总各类部门使用需求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淘宝交易和流程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2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聊天工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打字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思维敏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能同时应付多个人的在线咨询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促成多单交易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3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性格沉稳踏实、为人诚信开朗、专注肯干、善于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工作认真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良好的职业操守及保密意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较强的实践能力及良好的判断、反应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良好的沟通能力和团队协作精文字沟通和理解能力强，淘宝客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淘宝美工的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简历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善于创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团队意识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真善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喜欢讲求效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注重时间观念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虽然资历不高但愿意学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19125</wp:posOffset>
                </wp:positionH>
                <wp:positionV relativeFrom="paragraph">
                  <wp:posOffset>154305</wp:posOffset>
                </wp:positionV>
                <wp:extent cx="1856105" cy="5162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求职意向：装潢设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40.65pt;mso-wrap-distance-left:9.05pt;mso-wrap-distance-right:9.05pt;mso-wrap-distance-top:0pt;mso-wrap-distance-bottom:0pt;margin-top:12.15pt;mso-position-vertical-relative:text;margin-left:-4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求职意向：装潢设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12140</wp:posOffset>
                </wp:positionH>
                <wp:positionV relativeFrom="paragraph">
                  <wp:posOffset>266065</wp:posOffset>
                </wp:positionV>
                <wp:extent cx="1762125" cy="464629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20.95pt;mso-position-vertical-relative:text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36880</wp:posOffset>
                </wp:positionH>
                <wp:positionV relativeFrom="paragraph">
                  <wp:posOffset>103505</wp:posOffset>
                </wp:positionV>
                <wp:extent cx="1294130" cy="1703070"/>
                <wp:effectExtent l="0" t="635" r="0" b="0"/>
                <wp:wrapNone/>
                <wp:docPr id="8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-34.4pt;margin-top:8.15pt;width:101.9pt;height:134.1pt" coordorigin="-688,163" coordsize="2038,2682">
                <v:rect id="shape_0" ID="矩形 9" fillcolor="white" stroked="f" o:allowincell="f" style="position:absolute;left:-593;top:163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688;top:577;width:2037;height:226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89890</wp:posOffset>
                </wp:positionH>
                <wp:positionV relativeFrom="paragraph">
                  <wp:posOffset>136525</wp:posOffset>
                </wp:positionV>
                <wp:extent cx="1219200" cy="1590675"/>
                <wp:effectExtent l="12700" t="13335" r="12700" b="12065"/>
                <wp:wrapNone/>
                <wp:docPr id="9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stroked="t" o:allowincell="f" style="position:absolute;margin-left:-30.7pt;margin-top:10.75pt;width:95.95pt;height:125.2pt;mso-wrap-style:none;v-text-anchor:middl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b w:val="false"/>
      <w:i w:val="false"/>
    </w:rPr>
  </w:style>
  <w:style w:type="character" w:styleId="HTML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rPr>
      <w:color w:val="3665C3"/>
      <w:u w:val="none"/>
    </w:rPr>
  </w:style>
  <w:style w:type="character" w:styleId="StrongEmphasis">
    <w:name w:val="Strong"/>
    <w:qFormat/>
    <w:rPr>
      <w:b/>
    </w:rPr>
  </w:style>
  <w:style w:type="character" w:styleId="HTML1">
    <w:name w:val="HTML 引文"/>
    <w:qFormat/>
    <w:rPr>
      <w:b w:val="false"/>
      <w:i w:val="false"/>
    </w:rPr>
  </w:style>
  <w:style w:type="character" w:styleId="HTML2">
    <w:name w:val="HTML 变量"/>
    <w:qFormat/>
    <w:rPr>
      <w:b w:val="false"/>
      <w:i w:val="false"/>
    </w:rPr>
  </w:style>
  <w:style w:type="character" w:styleId="HTML3">
    <w:name w:val="HTML 定义"/>
    <w:qFormat/>
    <w:rPr>
      <w:b w:val="false"/>
      <w:i w:val="false"/>
    </w:rPr>
  </w:style>
  <w:style w:type="character" w:styleId="InternetLink">
    <w:name w:val="Hyperlink"/>
    <w:rPr>
      <w:color w:val="3665C3"/>
      <w:u w:val="non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4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7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3T05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