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6580</wp:posOffset>
                </wp:positionH>
                <wp:positionV relativeFrom="paragraph">
                  <wp:posOffset>17018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3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635</wp:posOffset>
                </wp:positionH>
                <wp:positionV relativeFrom="paragraph">
                  <wp:posOffset>-66230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-52.1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151765</wp:posOffset>
                </wp:positionV>
                <wp:extent cx="1174750" cy="38100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11.95pt;width:92.5pt;height:30pt" coordorigin="-1011,239" coordsize="1850,600">
                <v:rect id="shape_0" ID="矩形 115" fillcolor="#e46c0a" stroked="f" o:allowincell="f" style="position:absolute;left:-1011;top:239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271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805</wp:posOffset>
                </wp:positionH>
                <wp:positionV relativeFrom="paragraph">
                  <wp:posOffset>236220</wp:posOffset>
                </wp:positionV>
                <wp:extent cx="247015" cy="247015"/>
                <wp:effectExtent l="0" t="635" r="635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18.6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163195</wp:posOffset>
                </wp:positionV>
                <wp:extent cx="1174750" cy="381000"/>
                <wp:effectExtent l="0" t="0" r="0" b="0"/>
                <wp:wrapNone/>
                <wp:docPr id="1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12.85pt;width:92.5pt;height:30pt" coordorigin="-1004,257" coordsize="1850,600">
                <v:rect id="shape_0" ID="矩形 118" fillcolor="#e46c0a" stroked="f" o:allowincell="f" style="position:absolute;left:-1004;top:25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28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1815</wp:posOffset>
                </wp:positionH>
                <wp:positionV relativeFrom="paragraph">
                  <wp:posOffset>245745</wp:posOffset>
                </wp:positionV>
                <wp:extent cx="180340" cy="215265"/>
                <wp:effectExtent l="0" t="635" r="635" b="0"/>
                <wp:wrapNone/>
                <wp:docPr id="1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19.3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1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