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89916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685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63C15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B63C15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4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63C15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B63C15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2T06:2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