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1ACA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6340</wp:posOffset>
            </wp:positionH>
            <wp:positionV relativeFrom="paragraph">
              <wp:posOffset>-1050290</wp:posOffset>
            </wp:positionV>
            <wp:extent cx="7729220" cy="108953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9220" cy="1089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880</wp:posOffset>
                </wp:positionH>
                <wp:positionV relativeFrom="paragraph">
                  <wp:posOffset>-34544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0526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54.45pt;margin-top:-27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05268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49300</wp:posOffset>
            </wp:positionH>
            <wp:positionV relativeFrom="paragraph">
              <wp:posOffset>-35242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7140</wp:posOffset>
                </wp:positionH>
                <wp:positionV relativeFrom="paragraph">
                  <wp:posOffset>-488950</wp:posOffset>
                </wp:positionV>
                <wp:extent cx="4074795" cy="687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D84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D8480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54.15pt;mso-wrap-distance-left:9.05pt;mso-wrap-distance-right:9.05pt;mso-wrap-distance-top:0pt;mso-wrap-distance-bottom:0pt;margin-top:-38.5pt;mso-position-vertical-relative:text;margin-left:1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D8480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D8480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8690</wp:posOffset>
                </wp:positionH>
                <wp:positionV relativeFrom="paragraph">
                  <wp:posOffset>161290</wp:posOffset>
                </wp:positionV>
                <wp:extent cx="7175500" cy="994410"/>
                <wp:effectExtent l="0" t="0" r="13970" b="0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5520" cy="994320"/>
                          <a:chOff x="0" y="0"/>
                          <a:chExt cx="7175520" cy="99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75520" cy="994320"/>
                          </a:xfrm>
                          <a:prstGeom prst="rect">
                            <a:avLst/>
                          </a:prstGeom>
                          <a:solidFill>
                            <a:srgbClr val="f1ac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69840"/>
                            <a:ext cx="7121520" cy="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d84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899640"/>
                            <a:ext cx="7121520" cy="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d84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74.7pt;margin-top:12.7pt;width:565pt;height:78.3pt" coordorigin="-1494,254" coordsize="11300,1566">
                <v:rect id="shape_0" ID="矩形 3" fillcolor="#f1acaf" stroked="f" o:allowincell="f" style="position:absolute;left:-1494;top:254;width:11299;height:1565;mso-wrap-style:none;v-text-anchor:middle">
                  <v:fill o:detectmouseclick="t" type="solid" color2="#0e5350"/>
                  <v:stroke color="#3465a4" joinstyle="round" endcap="flat"/>
                  <w10:wrap type="none"/>
                </v:rect>
                <v:line id="shape_0" from="-1426,364" to="9788,364" ID="直线 7" stroked="t" o:allowincell="f" style="position:absolute">
                  <v:stroke color="#fd8480" weight="38160" dashstyle="shortdot" joinstyle="miter" endcap="round"/>
                  <v:fill o:detectmouseclick="t" on="false"/>
                  <w10:wrap type="none"/>
                </v:line>
                <v:line id="shape_0" from="-1417,1671" to="9797,1671" ID="直线 8" stroked="t" o:allowincell="f" style="position:absolute">
                  <v:stroke color="#fd8480" weight="381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99185</wp:posOffset>
                </wp:positionH>
                <wp:positionV relativeFrom="paragraph">
                  <wp:posOffset>11938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9.4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26180</wp:posOffset>
                </wp:positionH>
                <wp:positionV relativeFrom="paragraph">
                  <wp:posOffset>4318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.4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6550</wp:posOffset>
                </wp:positionH>
                <wp:positionV relativeFrom="paragraph">
                  <wp:posOffset>135890</wp:posOffset>
                </wp:positionV>
                <wp:extent cx="6182360" cy="84334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10.7pt;mso-position-vertical-relative:text;margin-left:-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</w:t>
                      </w:r>
                      <w:hyperlink r:id="rId8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66040</wp:posOffset>
                </wp:positionV>
                <wp:extent cx="1206500" cy="287020"/>
                <wp:effectExtent l="635" t="0" r="1270" b="635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86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1ac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f1acaf" stroked="f" o:allowincell="f" style="position:absolute;margin-left:-42.1pt;margin-top:5.2pt;width:94.95pt;height:22.55pt;mso-wrap-style:none;v-text-anchor:middle">
                <v:fill o:detectmouseclick="t" type="solid" color2="#0e535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44830</wp:posOffset>
                </wp:positionH>
                <wp:positionV relativeFrom="paragraph">
                  <wp:posOffset>167640</wp:posOffset>
                </wp:positionV>
                <wp:extent cx="1206500" cy="287020"/>
                <wp:effectExtent l="635" t="0" r="1270" b="635"/>
                <wp:wrapNone/>
                <wp:docPr id="10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86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1ac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f1acaf" stroked="f" o:allowincell="f" style="position:absolute;margin-left:-42.9pt;margin-top:13.2pt;width:94.95pt;height:22.55pt;mso-wrap-style:none;v-text-anchor:middle">
                <v:fill o:detectmouseclick="t" type="solid" color2="#0e535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24510</wp:posOffset>
                </wp:positionH>
                <wp:positionV relativeFrom="paragraph">
                  <wp:posOffset>678180</wp:posOffset>
                </wp:positionV>
                <wp:extent cx="1206500" cy="287020"/>
                <wp:effectExtent l="635" t="0" r="1270" b="635"/>
                <wp:wrapNone/>
                <wp:docPr id="1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286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1ac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f1acaf" stroked="f" o:allowincell="f" style="position:absolute;margin-left:-41.3pt;margin-top:53.4pt;width:94.95pt;height:22.55pt;mso-wrap-style:none;v-text-anchor:middle">
                <v:fill o:detectmouseclick="t" type="solid" color2="#0e5350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