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86180</wp:posOffset>
                </wp:positionH>
                <wp:positionV relativeFrom="paragraph">
                  <wp:posOffset>-1824990</wp:posOffset>
                </wp:positionV>
                <wp:extent cx="3009265" cy="1991995"/>
                <wp:effectExtent l="635" t="635" r="0" b="635"/>
                <wp:wrapNone/>
                <wp:docPr id="1" name="组合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9240" cy="1991880"/>
                          <a:chOff x="0" y="0"/>
                          <a:chExt cx="3009240" cy="1991880"/>
                        </a:xfrm>
                      </wpg:grpSpPr>
                      <wps:wsp>
                        <wps:cNvSpPr/>
                        <wps:spPr>
                          <a:xfrm rot="5400000">
                            <a:off x="1707120" y="682200"/>
                            <a:ext cx="1979280" cy="6249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2dcd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677160" y="677160"/>
                            <a:ext cx="1979280" cy="6249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c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01520" y="686160"/>
                            <a:ext cx="1979280" cy="6249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d9969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871560" y="689760"/>
                            <a:ext cx="1979280" cy="6249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e6b9b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4" style="position:absolute;margin-left:40.05pt;margin-top:-90.35pt;width:343.6pt;height:50.2pt" coordorigin="801,-1807" coordsize="6872,1004">
                <v:roundrect id="shape_0" ID="自选图形 49" fillcolor="#f2dcdb" stroked="f" o:allowincell="f" style="position:absolute;left:4557;top:-1800;width:3116;height:983;mso-wrap-style:none;v-text-anchor:middle;rotation:90">
                  <v:fill o:detectmouseclick="t" type="solid" color2="#0d2324"/>
                  <v:stroke color="#3465a4" joinstyle="round" endcap="flat"/>
                  <w10:wrap type="none"/>
                </v:roundrect>
                <v:roundrect id="shape_0" ID="自选图形 50" fillcolor="#c00000" stroked="f" o:allowincell="f" style="position:absolute;left:802;top:-1808;width:3116;height:983;mso-wrap-style:none;v-text-anchor:middle;rotation:90">
                  <v:fill o:detectmouseclick="t" type="solid" color2="#3fffff"/>
                  <v:stroke color="#3465a4" joinstyle="round" endcap="flat"/>
                  <w10:wrap type="none"/>
                </v:roundrect>
                <v:roundrect id="shape_0" ID="自选图形 53" fillcolor="#d99694" stroked="f" o:allowincell="f" style="position:absolute;left:2028;top:-1794;width:3116;height:983;mso-wrap-style:none;v-text-anchor:middle;rotation:90">
                  <v:fill o:detectmouseclick="t" type="solid" color2="#26696b"/>
                  <v:stroke color="#3465a4" joinstyle="round" endcap="flat"/>
                  <w10:wrap type="none"/>
                </v:roundrect>
                <v:roundrect id="shape_0" ID="自选图形 52" fillcolor="#e6b9b8" stroked="f" o:allowincell="f" style="position:absolute;left:3241;top:-1788;width:3116;height:983;mso-wrap-style:none;v-text-anchor:middle;rotation:90">
                  <v:fill o:detectmouseclick="t" type="solid" color2="#194647"/>
                  <v:stroke color="#3465a4" joinstyle="round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17695</wp:posOffset>
                </wp:positionH>
                <wp:positionV relativeFrom="paragraph">
                  <wp:posOffset>290195</wp:posOffset>
                </wp:positionV>
                <wp:extent cx="1494790" cy="1433830"/>
                <wp:effectExtent l="0" t="13335" r="0" b="0"/>
                <wp:wrapNone/>
                <wp:docPr id="2" name="组合 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4720" cy="1433880"/>
                          <a:chOff x="0" y="0"/>
                          <a:chExt cx="1494720" cy="1433880"/>
                        </a:xfrm>
                      </wpg:grpSpPr>
                      <pic:pic xmlns:pic="http://schemas.openxmlformats.org/drawingml/2006/picture">
                        <pic:nvPicPr>
                          <pic:cNvPr id="0" name="图片 10" descr="头像2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440"/>
                            <a:ext cx="1494720" cy="143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67320" y="0"/>
                            <a:ext cx="1396440" cy="139572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1" style="position:absolute;margin-left:347.85pt;margin-top:22.85pt;width:117.7pt;height:112.9pt" coordorigin="6957,457" coordsize="2354,225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0" stroked="f" o:allowincell="f" style="position:absolute;left:6957;top:459;width:2353;height:225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oval id="shape_0" ID="正圆 31" stroked="t" o:allowincell="f" style="position:absolute;left:7063;top:457;width:2198;height:2197;flip:xy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c00000" weight="255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560195</wp:posOffset>
                </wp:positionH>
                <wp:positionV relativeFrom="paragraph">
                  <wp:posOffset>107315</wp:posOffset>
                </wp:positionV>
                <wp:extent cx="1979295" cy="297180"/>
                <wp:effectExtent l="0" t="0" r="635" b="635"/>
                <wp:wrapNone/>
                <wp:docPr id="3" name="自选图形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9280" cy="297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e6b9b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72" fillcolor="#e6b9b8" stroked="f" o:allowincell="f" style="position:absolute;margin-left:-122.85pt;margin-top:8.45pt;width:155.8pt;height:23.35pt;mso-wrap-style:none;v-text-anchor:middle">
                <v:fill o:detectmouseclick="t" type="solid" color2="#194647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4660</wp:posOffset>
                </wp:positionH>
                <wp:positionV relativeFrom="paragraph">
                  <wp:posOffset>257810</wp:posOffset>
                </wp:positionV>
                <wp:extent cx="3587750" cy="635"/>
                <wp:effectExtent l="8255" t="8255" r="8255" b="8255"/>
                <wp:wrapNone/>
                <wp:docPr id="4" name="直线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776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c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8pt,20.3pt" to="318.25pt,20.3pt" ID="直线 77" stroked="t" o:allowincell="f" style="position:absolute">
                <v:stroke color="#c00000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94995</wp:posOffset>
                </wp:positionH>
                <wp:positionV relativeFrom="paragraph">
                  <wp:posOffset>108585</wp:posOffset>
                </wp:positionV>
                <wp:extent cx="6252845" cy="96100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2845" cy="961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C0000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师范大学              所学专业：网页设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修课程：在校期间曾系统的学习过平面构成、色彩构成、图案造型、字体设计、标志设计等方面的课程，能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IV+CSS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HTML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熟悉各种浏览器的兼容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reamwerve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flash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coreldraw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软件，能独立完成网站前台页面设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网络有限公司      综合部 网页设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页的界面设面，制作出静态页面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协调各个部门之间的事务处理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站推广方案的设定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优化客户的网站并进行推广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、收集相关资料编写推广文章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站的维护及更新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计算机有限公司     产品部 网页设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收集各类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监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相关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汇总各类部门使用需求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淘宝交易和流程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聊天工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打字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思维敏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同时应付多个人的在线咨询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促成多单交易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工作认真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良好的职业操守及保密意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良好的沟通能力和团队协作精文字沟通和理解能力强，淘宝客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淘宝美工的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善于创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团队意识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真善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喜欢讲求效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注重时间观念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虽然资历不高但愿意学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35pt;height:756.7pt;mso-wrap-distance-left:9.05pt;mso-wrap-distance-right:9.05pt;mso-wrap-distance-top:0pt;mso-wrap-distance-bottom:0pt;margin-top:8.55pt;mso-position-vertical-relative:text;margin-left:-4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C0000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师范大学              所学专业：网页设计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修课程：在校期间曾系统的学习过平面构成、色彩构成、图案造型、字体设计、标志设计等方面的课程，能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IV+CSS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HTML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熟悉各种浏览器的兼容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reamwerve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flash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coreldraw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软件，能独立完成网站前台页面设计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网络有限公司      综合部 网页设计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页的界面设面，制作出静态页面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协调各个部门之间的事务处理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站推广方案的设定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优化客户的网站并进行推广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、收集相关资料编写推广文章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站的维护及更新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计算机有限公司     产品部 网页设计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提出各种界面操作方案，定制界面元素模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收集各类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数据分析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用户使用习惯，改进“内部信息化系统”操作交互流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监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相关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同程序部门共同完成季度更新版本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汇总各类部门使用需求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淘宝交易和流程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聊天工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打字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思维敏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同时应付多个人的在线咨询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促成多单交易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性格沉稳踏实、为人诚信开朗、专注肯干、善于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工作认真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良好的职业操守及保密意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较强的实践能力及良好的判断、反应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良好的沟通能力和团队协作精文字沟通和理解能力强，淘宝客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淘宝美工的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简历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善于创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团队意识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真善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喜欢讲求效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注重时间观念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虽然资历不高但愿意学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556385</wp:posOffset>
                </wp:positionH>
                <wp:positionV relativeFrom="paragraph">
                  <wp:posOffset>296545</wp:posOffset>
                </wp:positionV>
                <wp:extent cx="1979295" cy="297180"/>
                <wp:effectExtent l="0" t="0" r="635" b="635"/>
                <wp:wrapNone/>
                <wp:docPr id="6" name="自选图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9280" cy="297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e6b9b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73" fillcolor="#e6b9b8" stroked="f" o:allowincell="f" style="position:absolute;margin-left:-122.55pt;margin-top:23.35pt;width:155.8pt;height:23.35pt;mso-wrap-style:none;v-text-anchor:middle">
                <v:fill o:detectmouseclick="t" type="solid" color2="#194647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9580</wp:posOffset>
                </wp:positionH>
                <wp:positionV relativeFrom="paragraph">
                  <wp:posOffset>142240</wp:posOffset>
                </wp:positionV>
                <wp:extent cx="5248910" cy="635"/>
                <wp:effectExtent l="8255" t="8255" r="8255" b="8255"/>
                <wp:wrapNone/>
                <wp:docPr id="7" name="直线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880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c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4pt,11.2pt" to="448.65pt,11.2pt" ID="直线 78" stroked="t" o:allowincell="f" style="position:absolute">
                <v:stroke color="#c00000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562100</wp:posOffset>
                </wp:positionH>
                <wp:positionV relativeFrom="paragraph">
                  <wp:posOffset>198120</wp:posOffset>
                </wp:positionV>
                <wp:extent cx="1979295" cy="297180"/>
                <wp:effectExtent l="0" t="0" r="635" b="635"/>
                <wp:wrapNone/>
                <wp:docPr id="8" name="自选图形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9280" cy="297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e6b9b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75" fillcolor="#e6b9b8" stroked="f" o:allowincell="f" style="position:absolute;margin-left:-123pt;margin-top:15.6pt;width:155.8pt;height:23.35pt;mso-wrap-style:none;v-text-anchor:middle">
                <v:fill o:detectmouseclick="t" type="solid" color2="#194647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5455</wp:posOffset>
                </wp:positionH>
                <wp:positionV relativeFrom="paragraph">
                  <wp:posOffset>47625</wp:posOffset>
                </wp:positionV>
                <wp:extent cx="5248910" cy="635"/>
                <wp:effectExtent l="8255" t="8255" r="8255" b="8255"/>
                <wp:wrapNone/>
                <wp:docPr id="9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880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c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65pt,3.75pt" to="449.9pt,3.75pt" ID="直线 79" stroked="t" o:allowincell="f" style="position:absolute">
                <v:stroke color="#c00000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560195</wp:posOffset>
                </wp:positionH>
                <wp:positionV relativeFrom="paragraph">
                  <wp:posOffset>286385</wp:posOffset>
                </wp:positionV>
                <wp:extent cx="1979295" cy="297180"/>
                <wp:effectExtent l="0" t="0" r="635" b="635"/>
                <wp:wrapNone/>
                <wp:docPr id="10" name="自选图形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9280" cy="297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e6b9b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76" fillcolor="#e6b9b8" stroked="f" o:allowincell="f" style="position:absolute;margin-left:-122.85pt;margin-top:22.55pt;width:155.8pt;height:23.35pt;mso-wrap-style:none;v-text-anchor:middle">
                <v:fill o:detectmouseclick="t" type="solid" color2="#194647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8150</wp:posOffset>
                </wp:positionH>
                <wp:positionV relativeFrom="paragraph">
                  <wp:posOffset>147955</wp:posOffset>
                </wp:positionV>
                <wp:extent cx="5248910" cy="635"/>
                <wp:effectExtent l="8255" t="8255" r="8255" b="8255"/>
                <wp:wrapNone/>
                <wp:docPr id="11" name="直线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880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c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pt,11.65pt" to="447.75pt,11.65pt" ID="直线 80" stroked="t" o:allowincell="f" style="position:absolute">
                <v:stroke color="#c00000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29030</wp:posOffset>
                </wp:positionH>
                <wp:positionV relativeFrom="paragraph">
                  <wp:posOffset>1283970</wp:posOffset>
                </wp:positionV>
                <wp:extent cx="7590155" cy="176530"/>
                <wp:effectExtent l="0" t="635" r="0" b="0"/>
                <wp:wrapNone/>
                <wp:docPr id="12" name="组合 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0240" cy="176400"/>
                          <a:chOff x="0" y="0"/>
                          <a:chExt cx="7590240" cy="176400"/>
                        </a:xfrm>
                      </wpg:grpSpPr>
                      <wps:wsp>
                        <wps:cNvSpPr/>
                        <wps:spPr>
                          <a:xfrm>
                            <a:off x="0" y="2520"/>
                            <a:ext cx="1898640" cy="169560"/>
                          </a:xfrm>
                          <a:prstGeom prst="rect">
                            <a:avLst/>
                          </a:prstGeom>
                          <a:solidFill>
                            <a:srgbClr val="c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6840" y="6840"/>
                            <a:ext cx="1898640" cy="169560"/>
                          </a:xfrm>
                          <a:prstGeom prst="rect">
                            <a:avLst/>
                          </a:prstGeom>
                          <a:solidFill>
                            <a:srgbClr val="d9969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4760" y="0"/>
                            <a:ext cx="1898640" cy="169560"/>
                          </a:xfrm>
                          <a:prstGeom prst="rect">
                            <a:avLst/>
                          </a:prstGeom>
                          <a:solidFill>
                            <a:srgbClr val="e6b9b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1600" y="4320"/>
                            <a:ext cx="1898640" cy="169560"/>
                          </a:xfrm>
                          <a:prstGeom prst="rect">
                            <a:avLst/>
                          </a:prstGeom>
                          <a:solidFill>
                            <a:srgbClr val="f2dcd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9" style="position:absolute;margin-left:-88.9pt;margin-top:101.1pt;width:597.65pt;height:13.9pt" coordorigin="-1778,2022" coordsize="11953,278">
                <v:rect id="shape_0" ID="矩形 55" fillcolor="#c00000" stroked="f" o:allowincell="f" style="position:absolute;left:-1778;top:2026;width:2989;height:266;mso-wrap-style:none;v-text-anchor:middle">
                  <v:fill o:detectmouseclick="t" type="solid" color2="#3fffff"/>
                  <v:stroke color="#3465a4" joinstyle="round" endcap="flat"/>
                  <w10:wrap type="none"/>
                </v:rect>
                <v:rect id="shape_0" ID="矩形 56" fillcolor="#d99694" stroked="f" o:allowincell="f" style="position:absolute;left:1209;top:2033;width:2989;height:266;mso-wrap-style:none;v-text-anchor:middle">
                  <v:fill o:detectmouseclick="t" type="solid" color2="#26696b"/>
                  <v:stroke color="#3465a4" joinstyle="round" endcap="flat"/>
                  <w10:wrap type="none"/>
                </v:rect>
                <v:rect id="shape_0" ID="矩形 57" fillcolor="#e6b9b8" stroked="f" o:allowincell="f" style="position:absolute;left:4198;top:2022;width:2989;height:266;mso-wrap-style:none;v-text-anchor:middle">
                  <v:fill o:detectmouseclick="t" type="solid" color2="#194647"/>
                  <v:stroke color="#3465a4" joinstyle="round" endcap="flat"/>
                  <w10:wrap type="none"/>
                </v:rect>
                <v:rect id="shape_0" ID="矩形 58" fillcolor="#f2dcdb" stroked="f" o:allowincell="f" style="position:absolute;left:7185;top:2029;width:2989;height:266;mso-wrap-style:none;v-text-anchor:middle">
                  <v:fill o:detectmouseclick="t" type="solid" color2="#0d232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6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9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2T16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