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39800</wp:posOffset>
            </wp:positionH>
            <wp:positionV relativeFrom="paragraph">
              <wp:posOffset>24892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130</wp:posOffset>
                </wp:positionH>
                <wp:positionV relativeFrom="paragraph">
                  <wp:posOffset>258445</wp:posOffset>
                </wp:positionV>
                <wp:extent cx="3068955" cy="1608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26.65pt;mso-wrap-distance-left:9.05pt;mso-wrap-distance-right:9.05pt;mso-wrap-distance-top:0pt;mso-wrap-distance-bottom:0pt;margin-top:20.3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电脑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电脑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13335</wp:posOffset>
                </wp:positionV>
                <wp:extent cx="7799705" cy="142938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429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-91.85pt;margin-top:1.05pt;width:614.1pt;height:112.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95250</wp:posOffset>
                </wp:positionV>
                <wp:extent cx="1300480" cy="317500"/>
                <wp:effectExtent l="0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0.55pt;margin-top:7.5pt;width:102.4pt;height:25pt" coordorigin="-411,150" coordsize="2048,500">
                <v:roundrect id="shape_0" ID="自选图形 20" fillcolor="#9bbb59" stroked="f" o:allowincell="f" style="position:absolute;left:-86;top:150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1" fillcolor="#9bbb59" stroked="f" o:allowincell="f" style="position:absolute;left:-411;top:262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-396240</wp:posOffset>
                </wp:positionV>
                <wp:extent cx="5810250" cy="5888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63.65pt;mso-wrap-distance-left:9.05pt;mso-wrap-distance-right:9.05pt;mso-wrap-distance-top:0pt;mso-wrap-distance-bottom:0pt;margin-top:-31.2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3640</wp:posOffset>
                </wp:positionH>
                <wp:positionV relativeFrom="paragraph">
                  <wp:posOffset>29845</wp:posOffset>
                </wp:positionV>
                <wp:extent cx="7799705" cy="4010660"/>
                <wp:effectExtent l="635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4010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9d9d9" stroked="f" o:allowincell="f" style="position:absolute;margin-left:-93.2pt;margin-top:2.35pt;width:614.1pt;height:315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60960</wp:posOffset>
                </wp:positionV>
                <wp:extent cx="1300480" cy="317500"/>
                <wp:effectExtent l="0" t="635" r="635" b="635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7pt;margin-top:4.8pt;width:102.4pt;height:25pt" coordorigin="-354,96" coordsize="2048,500">
                <v:roundrect id="shape_0" ID="自选图形 25" fillcolor="#9bbb59" stroked="f" o:allowincell="f" style="position:absolute;left:-29;top:96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6" fillcolor="#9bbb59" stroked="f" o:allowincell="f" style="position:absolute;left:-354;top:208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6650</wp:posOffset>
                </wp:positionH>
                <wp:positionV relativeFrom="paragraph">
                  <wp:posOffset>259080</wp:posOffset>
                </wp:positionV>
                <wp:extent cx="3778250" cy="1905000"/>
                <wp:effectExtent l="0" t="0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d9d9" stroked="f" o:allowincell="f" style="position:absolute;margin-left:-89.5pt;margin-top:20.4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08910</wp:posOffset>
                </wp:positionH>
                <wp:positionV relativeFrom="paragraph">
                  <wp:posOffset>271145</wp:posOffset>
                </wp:positionV>
                <wp:extent cx="3778250" cy="1905000"/>
                <wp:effectExtent l="0" t="0" r="0" b="0"/>
                <wp:wrapNone/>
                <wp:docPr id="1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d9d9" stroked="f" o:allowincell="f" style="position:absolute;margin-left:213.3pt;margin-top:21.35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6630</wp:posOffset>
                </wp:positionH>
                <wp:positionV relativeFrom="paragraph">
                  <wp:posOffset>287020</wp:posOffset>
                </wp:positionV>
                <wp:extent cx="1300480" cy="317500"/>
                <wp:effectExtent l="0" t="0" r="635" b="635"/>
                <wp:wrapNone/>
                <wp:docPr id="1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76.9pt;margin-top:22.6pt;width:102.4pt;height:25pt" coordorigin="-1538,452" coordsize="2048,500">
                <v:roundrect id="shape_0" ID="自选图形 28" fillcolor="#9bbb59" stroked="f" o:allowincell="f" style="position:absolute;left:-1213;top:452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9" fillcolor="#9bbb59" stroked="f" o:allowincell="f" style="position:absolute;left:-1538;top:564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290195</wp:posOffset>
                </wp:positionV>
                <wp:extent cx="1300480" cy="317500"/>
                <wp:effectExtent l="0" t="635" r="635" b="635"/>
                <wp:wrapNone/>
                <wp:docPr id="1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19.25pt;margin-top:22.85pt;width:102.4pt;height:25pt" coordorigin="4385,457" coordsize="2048,500">
                <v:roundrect id="shape_0" ID="自选图形 31" fillcolor="#9bbb59" stroked="f" o:allowincell="f" style="position:absolute;left:4709;top:457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32" fillcolor="#9bbb59" stroked="f" o:allowincell="f" style="position:absolute;left:4385;top:569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0725</wp:posOffset>
                </wp:positionH>
                <wp:positionV relativeFrom="paragraph">
                  <wp:posOffset>82550</wp:posOffset>
                </wp:positionV>
                <wp:extent cx="3090545" cy="1983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6.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107315</wp:posOffset>
                </wp:positionV>
                <wp:extent cx="3090545" cy="19837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8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6835</wp:posOffset>
                </wp:positionH>
                <wp:positionV relativeFrom="paragraph">
                  <wp:posOffset>1429385</wp:posOffset>
                </wp:positionV>
                <wp:extent cx="8339455" cy="635"/>
                <wp:effectExtent l="635" t="19050" r="635" b="1905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112.55pt" to="550.55pt,112.55pt" ID="直线 1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