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180"/>
  <w:body>
    <w:p>
      <w:pPr>
        <w:pStyle w:val="Normal"/>
        <w:spacing w:lineRule="auto" w:line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03605</wp:posOffset>
            </wp:positionV>
            <wp:extent cx="7560310" cy="10694035"/>
            <wp:effectExtent l="0" t="0" r="0" b="0"/>
            <wp:wrapNone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2135</wp:posOffset>
            </wp:positionH>
            <wp:positionV relativeFrom="paragraph">
              <wp:posOffset>-695960</wp:posOffset>
            </wp:positionV>
            <wp:extent cx="6805295" cy="1193800"/>
            <wp:effectExtent l="0" t="0" r="0" b="0"/>
            <wp:wrapNone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1466850</wp:posOffset>
                </wp:positionV>
                <wp:extent cx="5791835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个人概况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________________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: ________________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性别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: ________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年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日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所在地区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___________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学历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专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: __________________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婚姻状况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目前年薪：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__________________ 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标题。可以写入党转正申请书或入党转正申请报告。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称谓。敬爱的党组织或敬爱的党支部。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正文。一般包括以下内容：　　①本人简况。说明本人何时何地由何人介绍入党，何时被批准为预备党员，何时预备期满。若被延长预备期的党员，要写明何时延长，何时延长期满。并正式向党组织提出转为正式党员的请求。　　②本人在预备期间的表现。这是转正申请书的主要内容，应尽量写得具体、详细。首先，要着重写清楚自己成为预备党员以来，通过党的组织生活和实践锻炼，在政治、思想、工作、学习等方面有哪些进步和提高。其次，要按照党员标准和必须履行的党员义务进行对照检查，看自己是否符合党员条件。哪些方面基本做到了，哪些方面做得不够，还存在哪些缺点和不足。再次，要总结党组织和党员在讨论自己入党时所指出的缺点的改正情况，已经改正的表现在哪些方面；没有改正或没有完全改正的主要原因。总之，要如实地、全面地向党组织汇报自己在预备期的表现。　　③需要向党组织说明的问题。如果本人在入党时应向党组织说明的问题，而没有说明的，或者是在预备期又发生了应向党组织说明的问题，都要本着实事求是的态度向党组织说清楚，以便让党组织更好地了解自己，考虑能否按期转正。　　④表明自己对能否转正的态度和今后努力的方向。预备党员要根据自己在预备期的表现，特别是针对存在的缺点和不足，提出今后的努力方向。如果由于还未具备转正条件而不能按期转为正式党员的，还应向党组织表明自己应抱的态度。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署名和时间。　　写入党转正申请书应该注意哪些问题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预备党员写入党转正申请书，也要根据自愿的原则，由本人以书面形式向党组织提出。要用钢笔书写。写完后要认真检查有无错误，最后要亲笔签名，并签署书写日期。一般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字左右，以备存档。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转正申请书一般应在预备期满前交给党组织，以便党组织有足够的时间讨论预备党员的转正问题。　　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）转正申请书的内容必须实事求是。写转正申请以前，要主动征求党内外群众的意见，特别是党支部书记、党小组长、入党介绍人的意见，以求得他们的帮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841.9pt;mso-wrap-distance-left:9.05pt;mso-wrap-distance-right:9.05pt;mso-wrap-distance-top:0pt;mso-wrap-distance-bottom:0pt;margin-top:115.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个人概况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________________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姓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: ________________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性别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: ________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出生年月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____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年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__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__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日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所在地区：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___________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学历：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专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: __________________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婚姻状况：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_______________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目前年薪：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__________________ 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标题。可以写入党转正申请书或入党转正申请报告。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称谓。敬爱的党组织或敬爱的党支部。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正文。一般包括以下内容：　　①本人简况。说明本人何时何地由何人介绍入党，何时被批准为预备党员，何时预备期满。若被延长预备期的党员，要写明何时延长，何时延长期满。并正式向党组织提出转为正式党员的请求。　　②本人在预备期间的表现。这是转正申请书的主要内容，应尽量写得具体、详细。首先，要着重写清楚自己成为预备党员以来，通过党的组织生活和实践锻炼，在政治、思想、工作、学习等方面有哪些进步和提高。其次，要按照党员标准和必须履行的党员义务进行对照检查，看自己是否符合党员条件。哪些方面基本做到了，哪些方面做得不够，还存在哪些缺点和不足。再次，要总结党组织和党员在讨论自己入党时所指出的缺点的改正情况，已经改正的表现在哪些方面；没有改正或没有完全改正的主要原因。总之，要如实地、全面地向党组织汇报自己在预备期的表现。　　③需要向党组织说明的问题。如果本人在入党时应向党组织说明的问题，而没有说明的，或者是在预备期又发生了应向党组织说明的问题，都要本着实事求是的态度向党组织说清楚，以便让党组织更好地了解自己，考虑能否按期转正。　　④表明自己对能否转正的态度和今后努力的方向。预备党员要根据自己在预备期的表现，特别是针对存在的缺点和不足，提出今后的努力方向。如果由于还未具备转正条件而不能按期转为正式党员的，还应向党组织表明自己应抱的态度。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署名和时间。　　写入党转正申请书应该注意哪些问题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?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预备党员写入党转正申请书，也要根据自愿的原则，由本人以书面形式向党组织提出。要用钢笔书写。写完后要认真检查有无错误，最后要亲笔签名，并签署书写日期。一般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150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字左右，以备存档。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转正申请书一般应在预备期满前交给党组织，以便党组织有足够的时间讨论预备党员的转正问题。　　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1"/>
                          <w:szCs w:val="21"/>
                        </w:rPr>
                        <w:t>）转正申请书的内容必须实事求是。写转正申请以前，要主动征求党内外群众的意见，特别是党支部书记、党小组长、入党介绍人的意见，以求得他们的帮助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-541655</wp:posOffset>
                </wp:positionV>
                <wp:extent cx="511175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E1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E180"/>
                                <w:sz w:val="60"/>
                                <w:szCs w:val="60"/>
                              </w:rPr>
                              <w:t>入党个人简历模板</w:t>
                            </w:r>
                            <w:r>
                              <w:rPr>
                                <w:color w:val="FFE180"/>
                                <w:sz w:val="60"/>
                                <w:szCs w:val="60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55pt;mso-wrap-distance-left:9.05pt;mso-wrap-distance-right:9.05pt;mso-wrap-distance-top:0pt;mso-wrap-distance-bottom:0pt;margin-top:-42.65pt;mso-position-vertical-relative:text;margin-left: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E180"/>
                          <w:sz w:val="60"/>
                          <w:szCs w:val="60"/>
                        </w:rPr>
                      </w:pPr>
                      <w:r>
                        <w:rPr>
                          <w:color w:val="FFE180"/>
                          <w:sz w:val="60"/>
                          <w:szCs w:val="60"/>
                        </w:rPr>
                        <w:t>入党个人简历模板</w:t>
                      </w:r>
                      <w:r>
                        <w:rPr>
                          <w:color w:val="FFE180"/>
                          <w:sz w:val="60"/>
                          <w:szCs w:val="60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