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简历样本表格下载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1-20T03:25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