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</wp:posOffset>
                </wp:positionH>
                <wp:positionV relativeFrom="paragraph">
                  <wp:posOffset>-405765</wp:posOffset>
                </wp:positionV>
                <wp:extent cx="512254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5317A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15317A"/>
                                <w:sz w:val="70"/>
                                <w:szCs w:val="70"/>
                              </w:rPr>
                              <w:t>美国签证简历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61.65pt;mso-wrap-distance-left:9.05pt;mso-wrap-distance-right:9.05pt;mso-wrap-distance-top:0pt;mso-wrap-distance-bottom:0pt;margin-top:-31.95pt;mso-position-vertical-relative:text;margin-left: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5317A"/>
                          <w:sz w:val="70"/>
                          <w:szCs w:val="70"/>
                        </w:rPr>
                      </w:pPr>
                      <w:r>
                        <w:rPr>
                          <w:color w:val="15317A"/>
                          <w:sz w:val="70"/>
                          <w:szCs w:val="70"/>
                        </w:rPr>
                        <w:t>美国签证简历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8450</wp:posOffset>
                </wp:positionH>
                <wp:positionV relativeFrom="paragraph">
                  <wp:posOffset>83820</wp:posOffset>
                </wp:positionV>
                <wp:extent cx="6047105" cy="8321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832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姓名：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出生日期和国家：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性别：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地址及联系方式：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Arial" w:ascii="Arial" w:hAnsi="Arial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名称及配偶出生日期：（如适用）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姓名和孩子的出生日期：（如适用）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color w:val="B21D21"/>
                                <w:sz w:val="21"/>
                                <w:szCs w:val="21"/>
                                <w:shd w:fill="FFFFFF" w:val="clear"/>
                              </w:rPr>
                              <w:t>教育经历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B21D21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（列举你参加过的学校学习的情况，按照时间的倒叙记录，内容应包括以下：）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大学名称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在校时间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位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专业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研究领域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论文题目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color w:val="B21D21"/>
                                <w:sz w:val="21"/>
                                <w:szCs w:val="21"/>
                                <w:shd w:fill="FFFFFF" w:val="clear"/>
                              </w:rPr>
                              <w:t>工作经验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B21D21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你参加过的工作或者志愿工作，你的表现和所担任的职位，首先是最新的。你应包括下列资料：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公司名称，组织或机构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职称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作的日期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详细领域的责任，研究方向，项目说明和研究中的应用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在特殊软件技术，机械设备运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奖和专利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你收到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获得有关你的研究奖励或在大学工作或在工作？请列出这些。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你是否拥有任何专利？列表名称，专利号和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7303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出版物列表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在此列出所有你在中国及海外出版的出版物。包括标题，发表文章，这是出版的杂志，报纸，书籍等，将其命名为日发表英寸。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其他外部利益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经验，任何俱乐部名单这里属于你，你持有的任何成员，你的兴趣和爱好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color w:val="B21D21"/>
                                <w:sz w:val="21"/>
                                <w:szCs w:val="21"/>
                                <w:shd w:fill="FFFFFF" w:val="clear"/>
                              </w:rPr>
                              <w:t>其他技能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B21D21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例如电脑技能，语言你说，驾驶执照或其他许可证等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color w:val="B21D21"/>
                                <w:sz w:val="21"/>
                                <w:szCs w:val="21"/>
                                <w:shd w:fill="FFFFFF" w:val="clear"/>
                              </w:rPr>
                              <w:t>旅行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B21D21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你有没有出国旅游？名单的国家，目的和旅行日期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color w:val="B21D21"/>
                                <w:sz w:val="21"/>
                                <w:szCs w:val="21"/>
                                <w:shd w:fill="FFFFFF" w:val="clear"/>
                              </w:rPr>
                              <w:t>学习意向声明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B21D21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生和交流学者：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拟议的研究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给出了建议的领域的研究，包括研究方法和研究中的应用简短但详细描述国家主管的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教授的名字和他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她的专长领域，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国家机构和部门在这项研究提出的解决办法。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color w:val="B21D21"/>
                                <w:sz w:val="21"/>
                                <w:szCs w:val="21"/>
                                <w:shd w:fill="FFFFFF" w:val="clear"/>
                              </w:rPr>
                              <w:t>对于商务或旅游签证申请者：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B21D21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拟议时间表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国名在美国的接触，包括公司名称，他们的职位和专业领域</w:t>
                            </w:r>
                            <w:r>
                              <w:rPr>
                                <w:rFonts w:eastAsia="宋体;SimSun" w:cs="Arial" w:ascii="Arial" w:hAnsi="Arial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业务</w:t>
                            </w:r>
                            <w:r>
                              <w:rPr>
                                <w:rFonts w:ascii="Arial" w:hAnsi="Arial" w:cs="Arial" w:eastAsia="宋体;SimSun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包括详细的行程日期，要访问的城市，企业和市民，在每个城市访问详细的内容，网站和任何培训的长度将出席的，以及这种培训申请详细的会议，会议的日期，联系信息和参加展览的目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655.25pt;mso-wrap-distance-left:9.05pt;mso-wrap-distance-right:9.05pt;mso-wrap-distance-top:0pt;mso-wrap-distance-bottom:0pt;margin-top:6.6pt;mso-position-vertical-relative:text;margin-left:-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姓名：</w:t>
                      </w:r>
                      <w:r>
                        <w:rPr>
                          <w:rFonts w:ascii="Arial" w:hAnsi="Arial" w:cs="Arial" w:eastAsia="Arial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                       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出生日期和国家：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性别：</w:t>
                      </w:r>
                      <w:r>
                        <w:rPr>
                          <w:rFonts w:ascii="Arial" w:hAnsi="Arial" w:cs="Arial" w:eastAsia="Arial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                       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地址及联系方式：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简历网【</w:t>
                      </w:r>
                      <w:r>
                        <w:rPr>
                          <w:rFonts w:ascii="Arial" w:hAnsi="Arial" w:cs="Arial" w:eastAsia="Arial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Arial" w:ascii="Arial" w:hAnsi="Arial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名称及配偶出生日期：（如适用）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姓名和孩子的出生日期：（如适用）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color w:val="B21D21"/>
                          <w:sz w:val="21"/>
                          <w:szCs w:val="21"/>
                          <w:shd w:fill="FFFFFF" w:val="clear"/>
                        </w:rPr>
                        <w:t>教育经历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color w:val="B21D21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（列举你参加过的学校学习的情况，按照时间的倒叙记录，内容应包括以下：）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大学名称</w:t>
                      </w:r>
                      <w:r>
                        <w:rPr>
                          <w:rFonts w:ascii="Arial" w:hAnsi="Arial" w:cs="Arial" w:eastAsia="Arial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       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在校时间</w:t>
                      </w:r>
                      <w:r>
                        <w:rPr>
                          <w:rFonts w:ascii="Arial" w:hAnsi="Arial" w:cs="Arial" w:eastAsia="Arial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       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学位</w:t>
                      </w:r>
                      <w:r>
                        <w:rPr>
                          <w:rFonts w:ascii="Arial" w:hAnsi="Arial" w:cs="Arial" w:eastAsia="Arial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   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专业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研究领域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论文题目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color w:val="B21D21"/>
                          <w:sz w:val="21"/>
                          <w:szCs w:val="21"/>
                          <w:shd w:fill="FFFFFF" w:val="clear"/>
                        </w:rPr>
                        <w:t>工作经验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color w:val="B21D21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你参加过的工作或者志愿工作，你的表现和所担任的职位，首先是最新的。你应包括下列资料：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公司名称，组织或机构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职称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工作的日期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详细领域的责任，研究方向，项目说明和研究中的应用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在特殊软件技术，机械设备运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奖和专利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你收到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t>/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获得有关你的研究奖励或在大学工作或在工作？请列出这些。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你是否拥有任何专利？列表名称，专利号和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t>7303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。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出版物列表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在此列出所有你在中国及海外出版的出版物。包括标题，发表文章，这是出版的杂志，报纸，书籍等，将其命名为日发表英寸。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其他外部利益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t>/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经验，任何俱乐部名单这里属于你，你持有的任何成员，你的兴趣和爱好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color w:val="B21D21"/>
                          <w:sz w:val="21"/>
                          <w:szCs w:val="21"/>
                          <w:shd w:fill="FFFFFF" w:val="clear"/>
                        </w:rPr>
                        <w:t>其他技能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color w:val="B21D21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例如电脑技能，语言你说，驾驶执照或其他许可证等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color w:val="B21D21"/>
                          <w:sz w:val="21"/>
                          <w:szCs w:val="21"/>
                          <w:shd w:fill="FFFFFF" w:val="clear"/>
                        </w:rPr>
                        <w:t>旅行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color w:val="B21D21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你有没有出国旅游？名单的国家，目的和旅行日期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color w:val="B21D21"/>
                          <w:sz w:val="21"/>
                          <w:szCs w:val="21"/>
                          <w:shd w:fill="FFFFFF" w:val="clear"/>
                        </w:rPr>
                        <w:t>学习意向声明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color w:val="B21D21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学生和交流学者：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拟议的研究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给出了建议的领域的研究，包括研究方法和研究中的应用简短但详细描述国家主管的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t>/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教授的名字和他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t>/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她的专长领域，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国家机构和部门在这项研究提出的解决办法。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color w:val="B21D21"/>
                          <w:sz w:val="21"/>
                          <w:szCs w:val="21"/>
                          <w:shd w:fill="FFFFFF" w:val="clear"/>
                        </w:rPr>
                        <w:t>对于商务或旅游签证申请者：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color w:val="B21D21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拟议时间表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国名在美国的接触，包括公司名称，他们的职位和专业领域</w:t>
                      </w:r>
                      <w:r>
                        <w:rPr>
                          <w:rFonts w:eastAsia="宋体;SimSun" w:cs="Arial" w:ascii="Arial" w:hAnsi="Arial"/>
                          <w:b w:val="false"/>
                          <w:sz w:val="21"/>
                          <w:szCs w:val="21"/>
                          <w:shd w:fill="FFFFFF" w:val="clear"/>
                        </w:rPr>
                        <w:t>/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业务</w:t>
                      </w:r>
                      <w:r>
                        <w:rPr>
                          <w:rFonts w:ascii="Arial" w:hAnsi="Arial" w:cs="Arial" w:eastAsia="宋体;SimSun"/>
                          <w:b w:val="false"/>
                          <w:sz w:val="21"/>
                          <w:szCs w:val="21"/>
                          <w:shd w:fill="FFFFFF" w:val="clear"/>
                        </w:rPr>
                        <w:t>包括详细的行程日期，要访问的城市，企业和市民，在每个城市访问详细的内容，网站和任何培训的长度将出席的，以及这种培训申请详细的会议，会议的日期，联系信息和参加展览的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