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88392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05T06:54:19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