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22495</wp:posOffset>
                </wp:positionH>
                <wp:positionV relativeFrom="paragraph">
                  <wp:posOffset>-902970</wp:posOffset>
                </wp:positionV>
                <wp:extent cx="1713865" cy="1078674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10786680"/>
                        </a:xfrm>
                        <a:prstGeom prst="rect">
                          <a:avLst/>
                        </a:prstGeom>
                        <a:solidFill>
                          <a:srgbClr val="3f7d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f7d8f" stroked="f" o:allowincell="f" style="position:absolute;margin-left:371.85pt;margin-top:-71.1pt;width:134.9pt;height:849.3pt;mso-wrap-style:none;v-text-anchor:middle">
                <v:fill o:detectmouseclick="t" type="solid" color2="#c0827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9350</wp:posOffset>
                </wp:positionH>
                <wp:positionV relativeFrom="paragraph">
                  <wp:posOffset>-956310</wp:posOffset>
                </wp:positionV>
                <wp:extent cx="2893695" cy="4364355"/>
                <wp:effectExtent l="635" t="635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4364280"/>
                        </a:xfrm>
                        <a:prstGeom prst="rect">
                          <a:avLst/>
                        </a:prstGeom>
                        <a:solidFill>
                          <a:srgbClr val="dd47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d4772" stroked="f" o:allowincell="f" style="position:absolute;margin-left:-90.5pt;margin-top:-75.3pt;width:227.8pt;height:343.6pt;mso-wrap-style:none;v-text-anchor:middle">
                <v:fill o:detectmouseclick="t" type="solid" color2="#22b88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745</wp:posOffset>
                </wp:positionH>
                <wp:positionV relativeFrom="paragraph">
                  <wp:posOffset>101600</wp:posOffset>
                </wp:positionV>
                <wp:extent cx="2094865" cy="9225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922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懂园林预算，过往项目中做过几年园林工程采购工作，对苗木价格非常了解；负责过  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kern w:val="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kern w:val="0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726.45pt;mso-wrap-distance-left:9.05pt;mso-wrap-distance-right:9.05pt;mso-wrap-distance-top:0pt;mso-wrap-distance-bottom:0pt;margin-top:8pt;mso-position-vertical-relative:text;margin-left:-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建筑制图，建筑物理，中外园林史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懂园林预算，过往项目中做过几年园林工程采购工作，对苗木价格非常了解；负责过  园林项目预算工作，正准备考造价证书。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kern w:val="0"/>
                          <w:sz w:val="18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kern w:val="0"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行业和岗位保持积极乐观态度。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18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9155</wp:posOffset>
                </wp:positionH>
                <wp:positionV relativeFrom="paragraph">
                  <wp:posOffset>-336550</wp:posOffset>
                </wp:positionV>
                <wp:extent cx="2537460" cy="10197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019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工作描述：  工作内容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指导后期物业养护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工作描述：  工作内容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指导后期物业养护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监督园林工程施工计划协调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18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18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802.95pt;mso-wrap-distance-left:9.05pt;mso-wrap-distance-right:9.05pt;mso-wrap-distance-top:0pt;mso-wrap-distance-bottom:0pt;margin-top:-26.5pt;mso-position-vertical-relative:text;margin-left:1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工作描述：  工作内容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指导后期物业养护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苗木种植设计调整工作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工作描述：  工作内容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指导后期物业养护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  <w:t>、负责监督园林工程施工计划协调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ind w:hanging="0"/>
                        <w:rPr>
                          <w:rFonts w:cs="微软雅黑"/>
                          <w:b w:val="false"/>
                          <w:b w:val="false"/>
                          <w:kern w:val="0"/>
                          <w:sz w:val="18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18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46600</wp:posOffset>
                </wp:positionH>
                <wp:positionV relativeFrom="paragraph">
                  <wp:posOffset>-1905</wp:posOffset>
                </wp:positionV>
                <wp:extent cx="1257935" cy="1423035"/>
                <wp:effectExtent l="11239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57840" cy="142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szCs w:val="60"/>
                                <w:b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姓 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60"/>
                                <w:b/>
                                <w:kern w:val="2"/>
                                <w:szCs w:val="60"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8pt;margin-top:-0.15pt;width:99pt;height:11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szCs w:val="60"/>
                          <w:b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姓 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60"/>
                          <w:b/>
                          <w:kern w:val="2"/>
                          <w:szCs w:val="60"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2710</wp:posOffset>
                </wp:positionH>
                <wp:positionV relativeFrom="paragraph">
                  <wp:posOffset>252730</wp:posOffset>
                </wp:positionV>
                <wp:extent cx="1247140" cy="936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47040" cy="93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求职意向：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7.3pt;margin-top:19.85pt;width:98.15pt;height:73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求职意向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148590</wp:posOffset>
                </wp:positionV>
                <wp:extent cx="2893695" cy="2269490"/>
                <wp:effectExtent l="635" t="0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2269440"/>
                        </a:xfrm>
                        <a:prstGeom prst="rect">
                          <a:avLst/>
                        </a:prstGeom>
                        <a:solidFill>
                          <a:srgbClr val="3f7d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f7d8f" stroked="f" o:allowincell="f" style="position:absolute;margin-left:-90.2pt;margin-top:11.7pt;width:227.8pt;height:178.65pt;mso-wrap-style:none;v-text-anchor:middle">
                <v:fill o:detectmouseclick="t" type="solid" color2="#c0827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94885</wp:posOffset>
            </wp:positionH>
            <wp:positionV relativeFrom="paragraph">
              <wp:posOffset>15113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51890</wp:posOffset>
                </wp:positionH>
                <wp:positionV relativeFrom="paragraph">
                  <wp:posOffset>52705</wp:posOffset>
                </wp:positionV>
                <wp:extent cx="2893695" cy="4143375"/>
                <wp:effectExtent l="635" t="635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3680" cy="4143240"/>
                        </a:xfrm>
                        <a:prstGeom prst="rect">
                          <a:avLst/>
                        </a:prstGeom>
                        <a:solidFill>
                          <a:srgbClr val="dd477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dd4772" stroked="f" o:allowincell="f" style="position:absolute;margin-left:-90.7pt;margin-top:4.15pt;width:227.8pt;height:326.2pt;mso-wrap-style:none;v-text-anchor:middle">
                <v:fill o:detectmouseclick="t" type="solid" color2="#22b88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5895</wp:posOffset>
                </wp:positionH>
                <wp:positionV relativeFrom="paragraph">
                  <wp:posOffset>88265</wp:posOffset>
                </wp:positionV>
                <wp:extent cx="2905125" cy="16522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6.95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