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28829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2.7pt;mso-position-vertical-relative:text;margin-left:2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2T06:2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