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906645</wp:posOffset>
                </wp:positionH>
                <wp:positionV relativeFrom="paragraph">
                  <wp:posOffset>241935</wp:posOffset>
                </wp:positionV>
                <wp:extent cx="1120140" cy="1608455"/>
                <wp:effectExtent l="0" t="0" r="0" b="0"/>
                <wp:wrapNone/>
                <wp:docPr id="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608480"/>
                          <a:chOff x="0" y="0"/>
                          <a:chExt cx="1120320" cy="16084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11312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3840"/>
                            <a:ext cx="1118160" cy="13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86.35pt;margin-top:19pt;width:88.2pt;height:126.7pt" coordorigin="7727,380" coordsize="1764,2534">
                <v:rect id="shape_0" ID="矩形 9" fillcolor="white" stroked="f" o:allowincell="f" style="position:absolute;left:7738;top:381;width:1752;height:2450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27;top:718;width:1760;height:21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2485</wp:posOffset>
                </wp:positionH>
                <wp:positionV relativeFrom="paragraph">
                  <wp:posOffset>15240</wp:posOffset>
                </wp:positionV>
                <wp:extent cx="7386955" cy="372110"/>
                <wp:effectExtent l="1270" t="889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65.6pt;margin-top:1.2pt;width:581.65pt;height:29.3pt" coordorigin="-1312,24" coordsize="11633,586">
                <v:line id="shape_0" from="-660,60" to="10321,60" ID="直线 6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9" style="position:absolute;left:-1312;top:24;width:2199;height:586">
                  <v:roundrect id="shape_0" ID="自选图形 7" fillcolor="#1f497d" stroked="f" o:allowincell="f" style="position:absolute;left:-1311;top:24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8" fillcolor="#1f497d" stroked="f" o:allowincell="f" style="position:absolute;left:160;top:27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0145</wp:posOffset>
                </wp:positionH>
                <wp:positionV relativeFrom="paragraph">
                  <wp:posOffset>-915035</wp:posOffset>
                </wp:positionV>
                <wp:extent cx="7598410" cy="24384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43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f497d" stroked="f" o:allowincell="f" style="position:absolute;margin-left:-91.35pt;margin-top:-72.05pt;width:598.25pt;height:19.1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8860</wp:posOffset>
                </wp:positionH>
                <wp:positionV relativeFrom="paragraph">
                  <wp:posOffset>252095</wp:posOffset>
                </wp:positionV>
                <wp:extent cx="1219200" cy="1590675"/>
                <wp:effectExtent l="12700" t="13335" r="12700" b="12065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81.8pt;margin-top:19.8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57785</wp:posOffset>
                </wp:positionV>
                <wp:extent cx="6338570" cy="926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hyperlink r:id="rId5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729.45pt;mso-wrap-distance-left:9.05pt;mso-wrap-distance-right:9.05pt;mso-wrap-distance-top:0pt;mso-wrap-distance-bottom:0pt;margin-top:4.5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hyperlink r:id="rId7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65100</wp:posOffset>
                </wp:positionV>
                <wp:extent cx="7386955" cy="372745"/>
                <wp:effectExtent l="127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3420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5.95pt;margin-top:12.95pt;width:581.6pt;height:29.35pt" coordorigin="-1319,259" coordsize="11632,587">
                <v:line id="shape_0" from="-669,314" to="10313,314" ID="直线 13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14" style="position:absolute;left:-1319;top:259;width:2200;height:587">
                  <v:roundrect id="shape_0" ID="自选图形 15" fillcolor="#1f497d" stroked="f" o:allowincell="f" style="position:absolute;left:-1319;top:260;width:2199;height:586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16" fillcolor="#1f497d" stroked="f" o:allowincell="f" style="position:absolute;left:153;top:263;width:722;height:304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635</wp:posOffset>
                </wp:positionV>
                <wp:extent cx="7386955" cy="372110"/>
                <wp:effectExtent l="1270" t="8890" r="0" b="0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6.5pt;margin-top:0.05pt;width:581.65pt;height:29.3pt" coordorigin="-1330,1" coordsize="11633,586">
                <v:line id="shape_0" from="-678,37" to="10303,37" ID="直线 18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19" style="position:absolute;left:-1330;top:1;width:2199;height:586">
                  <v:roundrect id="shape_0" ID="自选图形 20" fillcolor="#1f497d" stroked="f" o:allowincell="f" style="position:absolute;left:-1329;top:1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21" fillcolor="#1f497d" stroked="f" o:allowincell="f" style="position:absolute;left:142;top:4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45415</wp:posOffset>
                </wp:positionV>
                <wp:extent cx="7386955" cy="372110"/>
                <wp:effectExtent l="1270" t="889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5.25pt;margin-top:11.45pt;width:581.65pt;height:29.3pt" coordorigin="-1305,229" coordsize="11633,586">
                <v:line id="shape_0" from="-653,265" to="10328,265" ID="直线 23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24" style="position:absolute;left:-1305;top:229;width:2199;height:586">
                  <v:roundrect id="shape_0" ID="自选图形 25" fillcolor="#1f497d" stroked="f" o:allowincell="f" style="position:absolute;left:-1304;top:229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26" fillcolor="#1f497d" stroked="f" o:allowincell="f" style="position:absolute;left:167;top:232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186055</wp:posOffset>
                </wp:positionV>
                <wp:extent cx="7386955" cy="372110"/>
                <wp:effectExtent l="1270" t="8890" r="0" b="0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5.7pt;margin-top:14.65pt;width:581.65pt;height:29.3pt" coordorigin="-1314,293" coordsize="11633,586">
                <v:line id="shape_0" from="-662,329" to="10319,329" ID="直线 28" stroked="t" o:allowincell="f" style="position:absolute">
                  <v:stroke color="#1f497d" weight="63360" joinstyle="miter" endcap="flat"/>
                  <v:fill o:detectmouseclick="t" on="false"/>
                  <w10:wrap type="none"/>
                </v:line>
                <v:group id="shape_0" alt="组合 29" style="position:absolute;left:-1314;top:293;width:2199;height:586">
                  <v:roundrect id="shape_0" ID="自选图形 30" fillcolor="#1f497d" stroked="f" o:allowincell="f" style="position:absolute;left:-1313;top:293;width:2198;height:585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  <v:roundrect id="shape_0" ID="自选图形 31" fillcolor="#1f497d" stroked="f" o:allowincell="f" style="position:absolute;left:158;top:296;width:722;height:303;flip:xy;mso-wrap-style:none;v-text-anchor:middle">
                    <v:fill o:detectmouseclick="t" type="solid" color2="#e0b682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6335</wp:posOffset>
                </wp:positionH>
                <wp:positionV relativeFrom="paragraph">
                  <wp:posOffset>1234440</wp:posOffset>
                </wp:positionV>
                <wp:extent cx="7598410" cy="24384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437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1f497d" stroked="f" o:allowincell="f" style="position:absolute;margin-left:-91.05pt;margin-top:97.2pt;width:598.25pt;height:19.1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jy135.com/html/ticaowudao/suzhijiaoy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