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837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1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243840</wp:posOffset>
            </wp:positionV>
            <wp:extent cx="1339215" cy="128397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