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0260</wp:posOffset>
                </wp:positionH>
                <wp:positionV relativeFrom="paragraph">
                  <wp:posOffset>-491490</wp:posOffset>
                </wp:positionV>
                <wp:extent cx="6899275" cy="9915525"/>
                <wp:effectExtent l="19685" t="19685" r="18415" b="1841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400" cy="991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3.8pt;margin-top:-38.7pt;width:543.2pt;height:780.7pt;mso-wrap-style:none;v-text-anchor:middle">
                <v:fill o:detectmouseclick="t" color2="white"/>
                <v:stroke color="#604a7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66040" distR="67310" simplePos="0" locked="0" layoutInCell="0" allowOverlap="1" relativeHeight="3">
                <wp:simplePos x="0" y="0"/>
                <wp:positionH relativeFrom="column">
                  <wp:posOffset>-1073150</wp:posOffset>
                </wp:positionH>
                <wp:positionV relativeFrom="paragraph">
                  <wp:posOffset>-323215</wp:posOffset>
                </wp:positionV>
                <wp:extent cx="1677670" cy="603250"/>
                <wp:effectExtent l="0" t="435610" r="0" b="43561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0000">
                          <a:off x="0" y="0"/>
                          <a:ext cx="167760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604a7b" stroked="f" o:allowincell="f" style="position:absolute;margin-left:-84.55pt;margin-top:-25.5pt;width:132.05pt;height:47.45pt;mso-wrap-style:none;v-text-anchor:middle;rotation:319">
                <v:fill o:detectmouseclick="t" type="solid" color2="#9fb58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7225</wp:posOffset>
                </wp:positionH>
                <wp:positionV relativeFrom="paragraph">
                  <wp:posOffset>-231140</wp:posOffset>
                </wp:positionV>
                <wp:extent cx="1294130" cy="1703070"/>
                <wp:effectExtent l="0" t="635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51.75pt;margin-top:-18.2pt;width:101.9pt;height:134.1pt" coordorigin="7035,-364" coordsize="2038,2682">
                <v:rect id="shape_0" ID="矩形 12" fillcolor="white" stroked="f" o:allowincell="f" style="position:absolute;left:7130;top:-3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35;top:50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2010</wp:posOffset>
                </wp:positionH>
                <wp:positionV relativeFrom="paragraph">
                  <wp:posOffset>-424180</wp:posOffset>
                </wp:positionV>
                <wp:extent cx="1334135" cy="772795"/>
                <wp:effectExtent l="89535" t="342900" r="90170" b="3429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40000">
                          <a:off x="0" y="0"/>
                          <a:ext cx="1334160" cy="77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微软雅黑"/>
                                <w:color w:val="CCC0D9"/>
                                <w:lang w:val="en-US" w:eastAsia="zh-CN" w:bidi="ar-SA"/>
                              </w:rPr>
                              <w:t>个人简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6.4pt;margin-top:-33.5pt;width:105pt;height:60.8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微软雅黑"/>
                          <w:color w:val="CCC0D9"/>
                          <w:lang w:val="en-US" w:eastAsia="zh-CN" w:bidi="ar-SA"/>
                        </w:rPr>
                        <w:t>个人简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3580</wp:posOffset>
                </wp:positionH>
                <wp:positionV relativeFrom="paragraph">
                  <wp:posOffset>-192405</wp:posOffset>
                </wp:positionV>
                <wp:extent cx="1219200" cy="1590675"/>
                <wp:effectExtent l="12700" t="13335" r="12700" b="12065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355.4pt;margin-top:-15.15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1390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5F497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5F497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0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5F497A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5F497A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8495</wp:posOffset>
                </wp:positionH>
                <wp:positionV relativeFrom="paragraph">
                  <wp:posOffset>-8064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F497A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6.35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F497A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140335</wp:posOffset>
                </wp:positionV>
                <wp:extent cx="1856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F497A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1.05pt;mso-position-vertical-relative:text;margin-left: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color w:val="5F497A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4530</wp:posOffset>
                </wp:positionH>
                <wp:positionV relativeFrom="paragraph">
                  <wp:posOffset>92710</wp:posOffset>
                </wp:positionV>
                <wp:extent cx="6657340" cy="635"/>
                <wp:effectExtent l="8255" t="8255" r="8255" b="825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604a7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7.3pt" to="470.25pt,7.3pt" ID="直线 18" stroked="t" o:allowincell="f" style="position:absolute">
                <v:stroke color="#604a7b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230</wp:posOffset>
                </wp:positionH>
                <wp:positionV relativeFrom="paragraph">
                  <wp:posOffset>76835</wp:posOffset>
                </wp:positionV>
                <wp:extent cx="212090" cy="212090"/>
                <wp:effectExtent l="0" t="0" r="635" b="635"/>
                <wp:wrapNone/>
                <wp:docPr id="10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#604a7b" stroked="f" o:allowincell="f" style="position:absolute;margin-left:-44.9pt;margin-top:6.05pt;width:16.65pt;height:16.65pt;mso-wrap-style:none;v-text-anchor:middle">
                <v:fill o:detectmouseclick="t" type="solid" color2="#9fb584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19685</wp:posOffset>
                </wp:positionV>
                <wp:extent cx="626237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业技术学院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专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5F49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F497A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5F497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F497A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.55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业技术学院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专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5F497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F497A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5F497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F497A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7375</wp:posOffset>
                </wp:positionH>
                <wp:positionV relativeFrom="paragraph">
                  <wp:posOffset>234315</wp:posOffset>
                </wp:positionV>
                <wp:extent cx="212090" cy="212090"/>
                <wp:effectExtent l="0" t="0" r="635" b="635"/>
                <wp:wrapNone/>
                <wp:docPr id="1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604a7b" stroked="f" o:allowincell="f" style="position:absolute;margin-left:-46.25pt;margin-top:18.45pt;width:16.65pt;height:16.65pt;mso-wrap-style:none;v-text-anchor:middle">
                <v:fill o:detectmouseclick="t" type="solid" color2="#9fb58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2540</wp:posOffset>
                </wp:positionV>
                <wp:extent cx="212090" cy="212090"/>
                <wp:effectExtent l="0" t="0" r="635" b="635"/>
                <wp:wrapNone/>
                <wp:docPr id="1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604a7b" stroked="f" o:allowincell="f" style="position:absolute;margin-left:-44.95pt;margin-top:0.2pt;width:16.65pt;height:16.65pt;mso-wrap-style:none;v-text-anchor:middle">
                <v:fill o:detectmouseclick="t" type="solid" color2="#9fb58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8325</wp:posOffset>
                </wp:positionH>
                <wp:positionV relativeFrom="paragraph">
                  <wp:posOffset>241935</wp:posOffset>
                </wp:positionV>
                <wp:extent cx="212090" cy="212090"/>
                <wp:effectExtent l="0" t="0" r="635" b="635"/>
                <wp:wrapNone/>
                <wp:docPr id="1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04a7b" stroked="f" o:allowincell="f" style="position:absolute;margin-left:-44.75pt;margin-top:19.05pt;width:16.65pt;height:16.65pt;mso-wrap-style:none;v-text-anchor:middle">
                <v:fill o:detectmouseclick="t" type="solid" color2="#9fb58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3720</wp:posOffset>
                </wp:positionH>
                <wp:positionV relativeFrom="paragraph">
                  <wp:posOffset>1400175</wp:posOffset>
                </wp:positionV>
                <wp:extent cx="212090" cy="212090"/>
                <wp:effectExtent l="635" t="0" r="635" b="635"/>
                <wp:wrapNone/>
                <wp:docPr id="1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ellipse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604a7b" stroked="f" o:allowincell="f" style="position:absolute;margin-left:-43.6pt;margin-top:110.25pt;width:16.65pt;height:16.65pt;mso-wrap-style:none;v-text-anchor:middle">
                <v:fill o:detectmouseclick="t" type="solid" color2="#9fb584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