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spacing w:lineRule="atLeast" w:line="220"/>
        <w:jc w:val="center"/>
        <w:rPr/>
      </w:pPr>
      <w:r>
        <w:rPr/>
        <w:t>个人简历表格样本下载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3"/>
        <w:gridCol w:w="854"/>
        <w:gridCol w:w="1701"/>
        <w:gridCol w:w="992"/>
        <w:gridCol w:w="1843"/>
      </w:tblGrid>
      <w:tr>
        <w:trPr>
          <w:trHeight w:val="397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基本信息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姓名：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性别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出生日期：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民族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身高：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体重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目前所在：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婚姻状况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电子邮箱：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电话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  <w:t>173</w:t>
            </w: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简历网【</w:t>
            </w: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  <w:t>173jL.com</w:t>
            </w: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】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爱好特长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color w:val="00B0F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教育背景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专业类别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专业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技能水平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  <w:t>173</w:t>
            </w: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简历网【</w:t>
            </w: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  <w:t>173jL.com</w:t>
            </w: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】</w:t>
            </w:r>
          </w:p>
        </w:tc>
      </w:tr>
      <w:tr>
        <w:trPr>
          <w:trHeight w:val="397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培训经历</w:t>
            </w: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机构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培训内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证书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求职职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薪资要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color w:val="0D0D0D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D0D0D"/>
                <w:sz w:val="24"/>
                <w:szCs w:val="24"/>
              </w:rPr>
              <w:t>工作经历：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工作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职位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个人技能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自我评价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P16"/>
        <w:spacing w:before="0" w:after="2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;SimSun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48:00Z</dcterms:created>
  <dc:creator>Administrator</dc:creator>
  <dc:description/>
  <cp:keywords/>
  <dc:language>en-US</dc:language>
  <cp:lastModifiedBy>q3060</cp:lastModifiedBy>
  <dcterms:modified xsi:type="dcterms:W3CDTF">2020-01-19T11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0.1.0.5458</vt:lpwstr>
  </property>
  <property fmtid="{D5CDD505-2E9C-101B-9397-08002B2CF9AE}" pid="3" name="KSOProductBuildVer">
    <vt:lpwstr>2052-10.1.0.5777</vt:lpwstr>
  </property>
</Properties>
</file>