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744855</wp:posOffset>
                </wp:positionV>
                <wp:extent cx="7249795" cy="1038479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pt;margin-top:-58.65pt;width:570.8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9755</wp:posOffset>
                </wp:positionH>
                <wp:positionV relativeFrom="paragraph">
                  <wp:posOffset>184150</wp:posOffset>
                </wp:positionV>
                <wp:extent cx="1219200" cy="1590040"/>
                <wp:effectExtent l="12700" t="12700" r="12700" b="12700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590120"/>
                          <a:chOff x="0" y="0"/>
                          <a:chExt cx="1219320" cy="1590120"/>
                        </a:xfrm>
                      </wpg:grpSpPr>
                      <wpg:grpSp>
                        <wpg:cNvGrpSpPr/>
                        <wpg:grpSpPr>
                          <a:xfrm>
                            <a:off x="82440" y="62280"/>
                            <a:ext cx="1036440" cy="148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0"/>
                              <a:ext cx="102924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96920"/>
                              <a:ext cx="1034280" cy="12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219320" cy="1590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5.65pt;margin-top:14.5pt;width:96pt;height:125.2pt" coordorigin="-913,290" coordsize="1920,2504">
                <v:group id="shape_0" alt="组合 7" style="position:absolute;left:-783;top:388;width:1632;height:2340">
                  <v:rect id="shape_0" ID="矩形 9" fillcolor="white" stroked="f" o:allowincell="f" style="position:absolute;left:-772;top:388;width:1620;height:2265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-783;top:698;width:1628;height:20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rect id="shape_0" ID="矩形 10" stroked="t" o:allowincell="f" style="position:absolute;left:-913;top:290;width:1919;height:2503;mso-wrap-style:none;v-text-anchor:middle">
                  <v:fill o:detectmouseclick="t" on="false"/>
                  <v:stroke color="#4bacc6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6010</wp:posOffset>
                </wp:positionH>
                <wp:positionV relativeFrom="paragraph">
                  <wp:posOffset>-491490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8.7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0285</wp:posOffset>
                </wp:positionH>
                <wp:positionV relativeFrom="paragraph">
                  <wp:posOffset>-15748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销售业务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2.4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销售业务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8510</wp:posOffset>
                </wp:positionH>
                <wp:positionV relativeFrom="paragraph">
                  <wp:posOffset>189230</wp:posOffset>
                </wp:positionV>
                <wp:extent cx="6644640" cy="1184910"/>
                <wp:effectExtent l="635" t="0" r="0" b="63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4520" cy="118476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1" fillcolor="#4bacc6" stroked="f" o:allowincell="f" style="position:absolute;margin-left:-61.3pt;margin-top:14.9pt;width:523.15pt;height:93.25pt;flip:x;mso-wrap-style:none;v-text-anchor:middle" type="_x0000_t7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5360</wp:posOffset>
                </wp:positionH>
                <wp:positionV relativeFrom="paragraph">
                  <wp:posOffset>108585</wp:posOffset>
                </wp:positionV>
                <wp:extent cx="5139690" cy="1141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8.5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2305</wp:posOffset>
                </wp:positionH>
                <wp:positionV relativeFrom="paragraph">
                  <wp:posOffset>77470</wp:posOffset>
                </wp:positionV>
                <wp:extent cx="6797040" cy="7381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6.1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7245</wp:posOffset>
                </wp:positionH>
                <wp:positionV relativeFrom="paragraph">
                  <wp:posOffset>90805</wp:posOffset>
                </wp:positionV>
                <wp:extent cx="1174750" cy="335280"/>
                <wp:effectExtent l="5080" t="5080" r="5080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4.35pt;margin-top:7.15pt;width:92.5pt;height:26.4pt" coordorigin="-1287,143" coordsize="1850,528">
                <v:rect id="shape_0" ID="矩形 17" fillcolor="#4bacc6" stroked="f" o:allowincell="f" style="position:absolute;left:-1175;top:143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8" stroked="t" o:allowincell="f" style="position:absolute;left:-1287;top:143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17245</wp:posOffset>
                </wp:positionH>
                <wp:positionV relativeFrom="paragraph">
                  <wp:posOffset>151765</wp:posOffset>
                </wp:positionV>
                <wp:extent cx="1174750" cy="335280"/>
                <wp:effectExtent l="5080" t="5080" r="5080" b="508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4.35pt;margin-top:11.95pt;width:92.5pt;height:26.4pt" coordorigin="-1287,239" coordsize="1850,528">
                <v:rect id="shape_0" ID="矩形 21" fillcolor="#4bacc6" stroked="f" o:allowincell="f" style="position:absolute;left:-1175;top:23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2" stroked="t" o:allowincell="f" style="position:absolute;left:-1287;top:23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7245</wp:posOffset>
                </wp:positionH>
                <wp:positionV relativeFrom="paragraph">
                  <wp:posOffset>227965</wp:posOffset>
                </wp:positionV>
                <wp:extent cx="1174750" cy="335280"/>
                <wp:effectExtent l="5080" t="5080" r="5080" b="5080"/>
                <wp:wrapNone/>
                <wp:docPr id="10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64.35pt;margin-top:17.95pt;width:92.5pt;height:26.4pt" coordorigin="-1287,359" coordsize="1850,528">
                <v:rect id="shape_0" ID="矩形 27" fillcolor="#4bacc6" stroked="f" o:allowincell="f" style="position:absolute;left:-1175;top:35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8" stroked="t" o:allowincell="f" style="position:absolute;left:-1287;top:35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7245</wp:posOffset>
                </wp:positionH>
                <wp:positionV relativeFrom="paragraph">
                  <wp:posOffset>156845</wp:posOffset>
                </wp:positionV>
                <wp:extent cx="1174750" cy="335280"/>
                <wp:effectExtent l="5080" t="5080" r="5080" b="5080"/>
                <wp:wrapNone/>
                <wp:docPr id="1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4.35pt;margin-top:12.35pt;width:92.5pt;height:26.4pt" coordorigin="-1287,247" coordsize="1850,528">
                <v:rect id="shape_0" ID="矩形 24" fillcolor="#4bacc6" stroked="f" o:allowincell="f" style="position:absolute;left:-1175;top:247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5" stroked="t" o:allowincell="f" style="position:absolute;left:-1287;top:247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5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