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1009650</wp:posOffset>
                </wp:positionV>
                <wp:extent cx="1735455" cy="1101661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110167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53735" stroked="f" o:allowincell="f" style="position:absolute;margin-left:-67.2pt;margin-top:-79.5pt;width:136.6pt;height:867.4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-146685</wp:posOffset>
                </wp:positionV>
                <wp:extent cx="7694295" cy="47625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4280" cy="4762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96.4pt;margin-top:-11.55pt;width:605.8pt;height:37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36600</wp:posOffset>
            </wp:positionH>
            <wp:positionV relativeFrom="paragraph">
              <wp:posOffset>-58102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6540</wp:posOffset>
                </wp:positionH>
                <wp:positionV relativeFrom="paragraph">
                  <wp:posOffset>-26035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0.5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-160020</wp:posOffset>
                </wp:positionV>
                <wp:extent cx="231140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美术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40.65pt;mso-wrap-distance-left:9.05pt;mso-wrap-distance-right:9.05pt;mso-wrap-distance-top:0pt;mso-wrap-distance-bottom:0pt;margin-top:-12.6pt;mso-position-vertical-relative:text;margin-left:2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美术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935</wp:posOffset>
                </wp:positionH>
                <wp:positionV relativeFrom="paragraph">
                  <wp:posOffset>22860</wp:posOffset>
                </wp:positionV>
                <wp:extent cx="932180" cy="27559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376092" stroked="f" o:allowincell="f" style="position:absolute;margin-left:79.05pt;margin-top:1.8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0610</wp:posOffset>
                </wp:positionH>
                <wp:positionV relativeFrom="paragraph">
                  <wp:posOffset>21590</wp:posOffset>
                </wp:positionV>
                <wp:extent cx="5087620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术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科   美术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素描写生、人体写生素描、色彩、艺术史、数字设计软件应用、数字绘画技术、综合材料与应用、卡通表现技法、插图创作、数字人物绘画、数字场景绘画、数字绘画创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商业插画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China Professional Illustrator CPI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计算机二级、英语四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爱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手绘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海报、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作（服装彩绘、壁画涂鸦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方正飞腾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llustrato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ainter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Dma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lash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摄影，熟练使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.0x-20xx.0x</w:t>
                              <w:tab/>
                              <w:t xml:space="preserve">    China dail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国日报网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助理设计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双语动漫项目的插画设计与绘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双语儿童读物的插图绘制、版式设计、平面设计等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中国日报网的部分广告设计制作、网页设计制作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创作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余幅插画及平面作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</w:t>
                              <w:tab/>
                              <w:t xml:space="preserve"> 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图书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美编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兼职插画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为公司的系列图书设计创作插画， 包括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ZZZZ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》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旗下杂志《乔布图书》的全部美术编辑和设计工作，排版软件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ndesign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0x-20xx.0x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集出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版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两部个人插画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x-20xx.0x     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杯插画大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作品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个人组三等奖，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YYYY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》获最佳创意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.7pt;mso-position-vertical-relative:text;margin-left: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术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科   美术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素描写生、人体写生素描、色彩、艺术史、数字设计软件应用、数字绘画技术、综合材料与应用、卡通表现技法、插图创作、数字人物绘画、数字场景绘画、数字绘画创作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商业插画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China Professional Illustrator CPI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计算机二级、英语四级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爱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手绘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海报、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作（服装彩绘、壁画涂鸦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方正飞腾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esig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llustrato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ainter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Dma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lash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摄影，熟练使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机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实践经历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.0x-20xx.0x</w:t>
                        <w:tab/>
                        <w:t xml:space="preserve">    China dail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国日报网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助理设计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中国日报网双语动漫项目的插画设计与绘制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双语儿童读物的插图绘制、版式设计、平面设计等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中国日报网的部分广告设计制作、网页设计制作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创作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余幅插画及平面作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0x-20xx.0x</w:t>
                        <w:tab/>
                        <w:t xml:space="preserve"> 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图书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美编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兼职插画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为公司的系列图书设计创作插画， 包括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ZZZZ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》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负责公司旗下杂志《乔布图书》的全部美术编辑和设计工作，排版软件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ndesign</w:t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xx.0x-20xx.0x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集出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版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两部个人插画集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0x-20xx.0x     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杯插画大赛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作品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个人组三等奖，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YYYY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》获最佳创意奖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自幼学习绘画擅长油画，素描，速写，水彩，水粉以及电脑手绘。由于周末有时间，想找一个美术兼职工作，美术家教，美术助教，美术讲师都可以。本人有一定手绘功底，对中国传统艺术有一定了解，但由于缺乏实践的锻炼，个人作品中暂时还没达到成熟阶段，还需要更多的社会实践来提高和完善自己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9615</wp:posOffset>
                </wp:positionH>
                <wp:positionV relativeFrom="paragraph">
                  <wp:posOffset>17780</wp:posOffset>
                </wp:positionV>
                <wp:extent cx="1604010" cy="78733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看书、旅行、运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.4pt;mso-position-vertical-relative:text;margin-left:-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看书、旅行、运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08380</wp:posOffset>
                </wp:positionH>
                <wp:positionV relativeFrom="paragraph">
                  <wp:posOffset>140335</wp:posOffset>
                </wp:positionV>
                <wp:extent cx="932180" cy="275590"/>
                <wp:effectExtent l="0" t="0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79.4pt;margin-top:11.05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14095</wp:posOffset>
                </wp:positionH>
                <wp:positionV relativeFrom="paragraph">
                  <wp:posOffset>116840</wp:posOffset>
                </wp:positionV>
                <wp:extent cx="932180" cy="275590"/>
                <wp:effectExtent l="0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79.85pt;margin-top:9.2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218440</wp:posOffset>
                </wp:positionV>
                <wp:extent cx="932180" cy="275590"/>
                <wp:effectExtent l="0" t="0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76092" stroked="f" o:allowincell="f" style="position:absolute;margin-left:80.65pt;margin-top:17.2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34415</wp:posOffset>
                </wp:positionH>
                <wp:positionV relativeFrom="paragraph">
                  <wp:posOffset>190500</wp:posOffset>
                </wp:positionV>
                <wp:extent cx="932180" cy="275590"/>
                <wp:effectExtent l="0" t="0" r="0" b="0"/>
                <wp:wrapNone/>
                <wp:docPr id="1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57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376092" stroked="f" o:allowincell="f" style="position:absolute;margin-left:81.45pt;margin-top:15pt;width:73.35pt;height:21.6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