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6940</wp:posOffset>
                </wp:positionH>
                <wp:positionV relativeFrom="paragraph">
                  <wp:posOffset>-550545</wp:posOffset>
                </wp:positionV>
                <wp:extent cx="7112000" cy="9918700"/>
                <wp:effectExtent l="8255" t="8255" r="8255" b="8255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9918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72.2pt;margin-top:-43.35pt;width:559.95pt;height:780.9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6760</wp:posOffset>
                </wp:positionH>
                <wp:positionV relativeFrom="paragraph">
                  <wp:posOffset>-807720</wp:posOffset>
                </wp:positionV>
                <wp:extent cx="6803390" cy="10468610"/>
                <wp:effectExtent l="0" t="0" r="635" b="63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3280" cy="10468440"/>
                        </a:xfrm>
                        <a:custGeom>
                          <a:avLst/>
                          <a:gdLst>
                            <a:gd name="textAreaLeft" fmla="*/ 21600 w 3857040"/>
                            <a:gd name="textAreaRight" fmla="*/ 3835440 w 3857040"/>
                            <a:gd name="textAreaTop" fmla="*/ 21600 h 5934960"/>
                            <a:gd name="textAreaBottom" fmla="*/ 5913360 h 5934960"/>
                          </a:gdLst>
                          <a:ahLst/>
                          <a:rect l="textAreaLeft" t="textAreaTop" r="textAreaRight" b="textAreaBottom"/>
                          <a:pathLst>
                            <a:path w="21600" h="33236">
                              <a:moveTo>
                                <a:pt x="413" y="0"/>
                              </a:moveTo>
                              <a:arcTo wR="413" hR="413" stAng="16200000" swAng="-5400000"/>
                              <a:lnTo>
                                <a:pt x="0" y="32823"/>
                              </a:lnTo>
                              <a:arcTo wR="413" hR="413" stAng="10800000" swAng="-5400000"/>
                              <a:lnTo>
                                <a:pt x="21187" y="33236"/>
                              </a:lnTo>
                              <a:arcTo wR="413" hR="413" stAng="5400000" swAng="-5400000"/>
                              <a:lnTo>
                                <a:pt x="21600" y="413"/>
                              </a:lnTo>
                              <a:arcTo wR="413" hR="413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0070c0" stroked="f" o:allowincell="f" style="position:absolute;margin-left:-58.8pt;margin-top:-63.6pt;width:535.65pt;height:824.2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-531495</wp:posOffset>
                </wp:positionV>
                <wp:extent cx="1036320" cy="148780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22.75pt;margin-top:-41.9pt;width:81.55pt;height:117.2pt" coordorigin="-455,-838" coordsize="1631,2344">
                <v:rect id="shape_0" ID="矩形 9" fillcolor="white" stroked="f" o:allowincell="f" style="position:absolute;left:-444;top:-83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55;top:-525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835</wp:posOffset>
                </wp:positionH>
                <wp:positionV relativeFrom="paragraph">
                  <wp:posOffset>-463550</wp:posOffset>
                </wp:positionV>
                <wp:extent cx="5139690" cy="1363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姓    名：                     求职意向：法律顾问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07.4pt;mso-wrap-distance-left:9.05pt;mso-wrap-distance-right:9.05pt;mso-wrap-distance-top:0pt;mso-wrap-distance-bottom:0pt;margin-top:-36.5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姓    名：                     求职意向：法律顾问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3120</wp:posOffset>
                </wp:positionH>
                <wp:positionV relativeFrom="paragraph">
                  <wp:posOffset>14605</wp:posOffset>
                </wp:positionV>
                <wp:extent cx="5069205" cy="635"/>
                <wp:effectExtent l="8255" t="8255" r="8255" b="825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.15pt" to="464.7pt,1.15pt" ID="直线 11" stroked="t" o:allowincell="f" style="position:absolute">
                <v:stroke color="white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475</wp:posOffset>
                </wp:positionH>
                <wp:positionV relativeFrom="paragraph">
                  <wp:posOffset>144145</wp:posOffset>
                </wp:positionV>
                <wp:extent cx="6600825" cy="83927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839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业大学                 法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技能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技能描述：办公软件操作能力：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办公软件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）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软件，能够有效利用网络资源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语言技能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外语语种：英语外语水平：四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司法资格证书、证券从业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爱好广泛，乐于与人交往，较好的团队精神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络科技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实践描述：在校内网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Q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区人民法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在部门：民事审判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任职务：书记员（实习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两个多月的实习，我了解了法院工作的模式和流程， 增强了我的抗压能力，沟通能力，表达能力，协调能力。更加增强了办事的条理性和韧性、耐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热情大方不失冷静理智，工作踏实，责任心强，再学习能力强，吃苦耐劳，灵活应变，具有较强信息获取能力和人际交往能力，有良好的沟通和表达能力，抗挫折、抗压力能力良好。有很强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团队合作意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660.85pt;mso-wrap-distance-left:9.05pt;mso-wrap-distance-right:9.05pt;mso-wrap-distance-top:0pt;mso-wrap-distance-bottom:0pt;margin-top:11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业大学                 法学           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技能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技能描述：办公软件操作能力：熟练运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办公软件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）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软件，能够有效利用网络资源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语言技能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外语语种：英语外语水平：四级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资格证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司法资格证书、证券从业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爱好广泛，乐于与人交往，较好的团队精神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网络科技公司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实践描述：在校内网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Q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区人民法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在部门：民事审判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任职务：书记员（实习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两个多月的实习，我了解了法院工作的模式和流程， 增强了我的抗压能力，沟通能力，表达能力，协调能力。更加增强了办事的条理性和韧性、耐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热情大方不失冷静理智，工作踏实，责任心强，再学习能力强，吃苦耐劳，灵活应变，具有较强信息获取能力和人际交往能力，有良好的沟通和表达能力，抗挫折、抗压力能力良好。有很强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团队合作意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139065</wp:posOffset>
                </wp:positionV>
                <wp:extent cx="6466840" cy="635"/>
                <wp:effectExtent l="635" t="8255" r="635" b="825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10.95pt" to="468.25pt,10.95pt" ID="直线 1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9110</wp:posOffset>
                </wp:positionH>
                <wp:positionV relativeFrom="paragraph">
                  <wp:posOffset>202565</wp:posOffset>
                </wp:positionV>
                <wp:extent cx="6466840" cy="635"/>
                <wp:effectExtent l="635" t="8255" r="635" b="825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pt,15.95pt" to="469.85pt,15.95pt" ID="直线 13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6575</wp:posOffset>
                </wp:positionH>
                <wp:positionV relativeFrom="paragraph">
                  <wp:posOffset>184150</wp:posOffset>
                </wp:positionV>
                <wp:extent cx="646684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4.5pt" to="466.9pt,14.5pt" ID="直线 14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