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1DA"/>
  <w:body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教师个人简历表格下载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 xml:space="preserve">简历网【 </w:t>
            </w:r>
            <w:hyperlink r:id="rId3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 xml:space="preserve">简历网【 </w:t>
            </w:r>
            <w:hyperlink r:id="rId4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】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1:00Z</dcterms:created>
  <dc:creator>微软用户</dc:creator>
  <dc:description/>
  <cp:keywords/>
  <dc:language>en-US</dc:language>
  <cp:lastModifiedBy>q3060</cp:lastModifiedBy>
  <dcterms:modified xsi:type="dcterms:W3CDTF">2020-01-20T03:34:00Z</dcterms:modified>
  <cp:revision>3</cp:revision>
  <dc:subject/>
  <dc:title>我的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