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2329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040</wp:posOffset>
                </wp:positionH>
                <wp:positionV relativeFrom="paragraph">
                  <wp:posOffset>723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EBECA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EEBECA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7pt;mso-position-vertical-relative:text;margin-left: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EBECA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EEBECA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29T0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