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2329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1562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3pt;mso-position-vertical-relative:text;margin-left: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29T01:49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