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-310515</wp:posOffset>
                </wp:positionV>
                <wp:extent cx="3598545" cy="1376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24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2862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33.7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4495</wp:posOffset>
                </wp:positionH>
                <wp:positionV relativeFrom="paragraph">
                  <wp:posOffset>215900</wp:posOffset>
                </wp:positionV>
                <wp:extent cx="1100455" cy="191135"/>
                <wp:effectExtent l="0" t="635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50" stroked="f" o:allowincell="f" style="position:absolute;margin-left:-131.85pt;margin-top:1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0050</wp:posOffset>
                </wp:positionH>
                <wp:positionV relativeFrom="paragraph">
                  <wp:posOffset>76835</wp:posOffset>
                </wp:positionV>
                <wp:extent cx="1100455" cy="19113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b050" stroked="f" o:allowincell="f" style="position:absolute;margin-left:-131.5pt;margin-top:6.0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5445</wp:posOffset>
                </wp:positionH>
                <wp:positionV relativeFrom="paragraph">
                  <wp:posOffset>130175</wp:posOffset>
                </wp:positionV>
                <wp:extent cx="1100455" cy="19113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-130.35pt;margin-top:10.2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2390</wp:posOffset>
                </wp:positionV>
                <wp:extent cx="1100455" cy="19113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b050" stroked="f" o:allowincell="f" style="position:absolute;margin-left:-131.75pt;margin-top:5.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5550</wp:posOffset>
                </wp:positionH>
                <wp:positionV relativeFrom="paragraph">
                  <wp:posOffset>922020</wp:posOffset>
                </wp:positionV>
                <wp:extent cx="7662545" cy="699135"/>
                <wp:effectExtent l="635" t="635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72.6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986155</wp:posOffset>
                </wp:positionV>
                <wp:extent cx="586994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30pt;mso-wrap-distance-left:9.05pt;mso-wrap-distance-right:9.05pt;mso-wrap-distance-top:0pt;mso-wrap-distance-bottom:0pt;margin-top:77.6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