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5015</wp:posOffset>
                </wp:positionV>
                <wp:extent cx="7270750" cy="10384790"/>
                <wp:effectExtent l="0" t="0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-78.45pt;margin-top:-59.45pt;width:572.45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-819785</wp:posOffset>
                </wp:positionV>
                <wp:extent cx="76200" cy="1364043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640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74.8pt;margin-top:-64.55pt;width:5.95pt;height:107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57605</wp:posOffset>
                </wp:positionH>
                <wp:positionV relativeFrom="paragraph">
                  <wp:posOffset>-52070</wp:posOffset>
                </wp:positionV>
                <wp:extent cx="1461770" cy="381000"/>
                <wp:effectExtent l="635" t="0" r="635" b="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1.15pt;margin-top:-4.1pt;width:115.1pt;height:30pt" coordorigin="1823,-82" coordsize="2302,600">
                <v:rect id="shape_0" ID="矩形 13" fillcolor="#0070c0" stroked="f" o:allowincell="f" style="position:absolute;left:1823;top:-82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4" fillcolor="#0070c0" stroked="f" o:allowincell="f" style="position:absolute;left:3691;top:2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7390</wp:posOffset>
                </wp:positionH>
                <wp:positionV relativeFrom="paragraph">
                  <wp:posOffset>-224155</wp:posOffset>
                </wp:positionV>
                <wp:extent cx="1219200" cy="1590675"/>
                <wp:effectExtent l="12700" t="13335" r="12700" b="1206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5.7pt;margin-top:-1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7220</wp:posOffset>
                </wp:positionH>
                <wp:positionV relativeFrom="paragraph">
                  <wp:posOffset>-161925</wp:posOffset>
                </wp:positionV>
                <wp:extent cx="1036320" cy="1487805"/>
                <wp:effectExtent l="0" t="0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8.6pt;margin-top:-12.8pt;width:81.55pt;height:117.15pt" coordorigin="-972,-256" coordsize="1631,2343">
                <v:rect id="shape_0" ID="矩形 9" fillcolor="white" stroked="f" o:allowincell="f" style="position:absolute;left:-962;top:-25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72;top:5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7480</wp:posOffset>
                </wp:positionH>
                <wp:positionV relativeFrom="paragraph">
                  <wp:posOffset>-230505</wp:posOffset>
                </wp:positionV>
                <wp:extent cx="4841240" cy="10226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8.1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215265</wp:posOffset>
                </wp:positionV>
                <wp:extent cx="1461770" cy="381000"/>
                <wp:effectExtent l="635" t="0" r="635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4.5pt;margin-top:16.95pt;width:115.1pt;height:30pt" coordorigin="1890,339" coordsize="2302,600">
                <v:rect id="shape_0" ID="矩形 17" fillcolor="#0070c0" stroked="f" o:allowincell="f" style="position:absolute;left:1890;top:339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8" fillcolor="#0070c0" stroked="f" o:allowincell="f" style="position:absolute;left:3758;top:423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4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