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0551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0</wp:posOffset>
                </wp:positionH>
                <wp:positionV relativeFrom="paragraph">
                  <wp:posOffset>133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7B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77B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.0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7B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77B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6-29T01:54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