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1735</wp:posOffset>
                </wp:positionH>
                <wp:positionV relativeFrom="paragraph">
                  <wp:posOffset>-914400</wp:posOffset>
                </wp:positionV>
                <wp:extent cx="7714615" cy="20002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2000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3.05pt;margin-top:-72pt;width:607.4pt;height:157.4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5500</wp:posOffset>
            </wp:positionH>
            <wp:positionV relativeFrom="paragraph">
              <wp:posOffset>-609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35710</wp:posOffset>
                </wp:positionH>
                <wp:positionV relativeFrom="paragraph">
                  <wp:posOffset>-5035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6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8880</wp:posOffset>
                </wp:positionH>
                <wp:positionV relativeFrom="paragraph">
                  <wp:posOffset>-643890</wp:posOffset>
                </wp:positionV>
                <wp:extent cx="2905125" cy="165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7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180975</wp:posOffset>
                </wp:positionV>
                <wp:extent cx="205740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收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.65pt;mso-wrap-distance-left:9.05pt;mso-wrap-distance-right:9.05pt;mso-wrap-distance-top:0pt;mso-wrap-distance-bottom:0pt;margin-top:14.25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收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3295</wp:posOffset>
                </wp:positionH>
                <wp:positionV relativeFrom="paragraph">
                  <wp:posOffset>374650</wp:posOffset>
                </wp:positionV>
                <wp:extent cx="1059815" cy="338455"/>
                <wp:effectExtent l="0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0" stroked="f" o:allowincell="f" style="position:absolute;margin-left:-75.9pt;margin-top:29.5pt;width:83.4pt;height:26.6pt;mso-wrap-style:none;v-text-anchor:middle;rotation:90" type="_x0000_t1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25400</wp:posOffset>
                </wp:positionV>
                <wp:extent cx="6043295" cy="1026795"/>
                <wp:effectExtent l="635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1026720"/>
                        </a:xfrm>
                        <a:prstGeom prst="rect">
                          <a:avLst/>
                        </a:prstGeom>
                        <a:solidFill>
                          <a:srgbClr val="f45788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45788" stroked="f" o:allowincell="f" style="position:absolute;margin-left:-13.05pt;margin-top:2pt;width:475.8pt;height:80.8pt;mso-wrap-style:none;v-text-anchor:middle">
                <v:fill o:detectmouseclick="t" type="solid" color2="#0ba877" opacity="0.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9050</wp:posOffset>
                </wp:positionV>
                <wp:extent cx="5582285" cy="9441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09/20xx.07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院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会计财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bidi="ar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会计资格证（处理好公司现金银行日记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处理日常银行业务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二级（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INDOWS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能够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743.45pt;mso-wrap-distance-left:9.05pt;mso-wrap-distance-right:9.05pt;mso-wrap-distance-top:0pt;mso-wrap-distance-bottom:0pt;margin-top:1.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09/20xx.07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学院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会计财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  <w:lang w:bidi="ar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会计资格证（处理好公司现金银行日记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处理日常银行业务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计算机二级（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WINDOWS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能够熟练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软件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544830</wp:posOffset>
                </wp:positionV>
                <wp:extent cx="1059815" cy="338455"/>
                <wp:effectExtent l="0" t="635" r="635" b="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f" o:allowincell="f" style="position:absolute;margin-left:-76.4pt;margin-top:42.9pt;width:83.4pt;height:26.6pt;mso-wrap-style:none;v-text-anchor:middle;rotation:90" type="_x0000_t15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3035</wp:posOffset>
                </wp:positionH>
                <wp:positionV relativeFrom="paragraph">
                  <wp:posOffset>157480</wp:posOffset>
                </wp:positionV>
                <wp:extent cx="6042660" cy="1301115"/>
                <wp:effectExtent l="0" t="635" r="0" b="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301040"/>
                        </a:xfrm>
                        <a:prstGeom prst="rect">
                          <a:avLst/>
                        </a:prstGeom>
                        <a:solidFill>
                          <a:srgbClr val="f45788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45788" stroked="f" o:allowincell="f" style="position:absolute;margin-left:-12.05pt;margin-top:12.4pt;width:475.75pt;height:102.4pt;mso-wrap-style:none;v-text-anchor:middle">
                <v:fill o:detectmouseclick="t" type="solid" color2="#0ba877" opacity="0.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645</wp:posOffset>
                </wp:positionH>
                <wp:positionV relativeFrom="paragraph">
                  <wp:posOffset>603250</wp:posOffset>
                </wp:positionV>
                <wp:extent cx="1059815" cy="338455"/>
                <wp:effectExtent l="0" t="635" r="635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f" o:allowincell="f" style="position:absolute;margin-left:-76.4pt;margin-top:47.5pt;width:83.4pt;height:26.6pt;mso-wrap-style:none;v-text-anchor:middle;rotation:90" type="_x0000_t15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7005</wp:posOffset>
                </wp:positionH>
                <wp:positionV relativeFrom="paragraph">
                  <wp:posOffset>219075</wp:posOffset>
                </wp:positionV>
                <wp:extent cx="6042660" cy="1122045"/>
                <wp:effectExtent l="0" t="635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122120"/>
                        </a:xfrm>
                        <a:prstGeom prst="rect">
                          <a:avLst/>
                        </a:prstGeom>
                        <a:solidFill>
                          <a:srgbClr val="f45788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45788" stroked="f" o:allowincell="f" style="position:absolute;margin-left:-13.15pt;margin-top:17.25pt;width:475.75pt;height:88.3pt;mso-wrap-style:none;v-text-anchor:middle">
                <v:fill o:detectmouseclick="t" type="solid" color2="#0ba877" opacity="0.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6690</wp:posOffset>
                </wp:positionH>
                <wp:positionV relativeFrom="paragraph">
                  <wp:posOffset>287020</wp:posOffset>
                </wp:positionV>
                <wp:extent cx="6042660" cy="1142365"/>
                <wp:effectExtent l="0" t="635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142280"/>
                        </a:xfrm>
                        <a:prstGeom prst="rect">
                          <a:avLst/>
                        </a:prstGeom>
                        <a:solidFill>
                          <a:srgbClr val="f45788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45788" stroked="f" o:allowincell="f" style="position:absolute;margin-left:-14.7pt;margin-top:22.6pt;width:475.75pt;height:89.9pt;mso-wrap-style:none;v-text-anchor:middle">
                <v:fill o:detectmouseclick="t" type="solid" color2="#0ba877" opacity="0.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9805</wp:posOffset>
                </wp:positionH>
                <wp:positionV relativeFrom="paragraph">
                  <wp:posOffset>379095</wp:posOffset>
                </wp:positionV>
                <wp:extent cx="1059815" cy="338455"/>
                <wp:effectExtent l="0" t="635" r="1270" b="0"/>
                <wp:wrapNone/>
                <wp:docPr id="1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f" o:allowincell="f" style="position:absolute;margin-left:-77.2pt;margin-top:29.85pt;width:83.4pt;height:26.6pt;mso-wrap-style:none;v-text-anchor:middle;rotation:90" type="_x0000_t1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435610</wp:posOffset>
                </wp:positionV>
                <wp:extent cx="1059815" cy="338455"/>
                <wp:effectExtent l="0" t="635" r="1270" b="0"/>
                <wp:wrapNone/>
                <wp:docPr id="1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f" o:allowincell="f" style="position:absolute;margin-left:-77.25pt;margin-top:34.3pt;width:83.4pt;height:26.6pt;mso-wrap-style:none;v-text-anchor:middle;rotation:90" type="_x0000_t1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1135</wp:posOffset>
                </wp:positionH>
                <wp:positionV relativeFrom="paragraph">
                  <wp:posOffset>91440</wp:posOffset>
                </wp:positionV>
                <wp:extent cx="6042660" cy="2390140"/>
                <wp:effectExtent l="0" t="0" r="0" b="0"/>
                <wp:wrapNone/>
                <wp:docPr id="1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2390040"/>
                        </a:xfrm>
                        <a:prstGeom prst="rect">
                          <a:avLst/>
                        </a:prstGeom>
                        <a:solidFill>
                          <a:srgbClr val="f45788">
                            <a:alpha val="3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45788" stroked="f" o:allowincell="f" style="position:absolute;margin-left:-15.05pt;margin-top:7.2pt;width:475.75pt;height:188.15pt;mso-wrap-style:none;v-text-anchor:middle">
                <v:fill o:detectmouseclick="t" type="solid" color2="#0ba877" opacity="0.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33925</wp:posOffset>
                </wp:positionH>
                <wp:positionV relativeFrom="paragraph">
                  <wp:posOffset>-2938145</wp:posOffset>
                </wp:positionV>
                <wp:extent cx="8265795" cy="693420"/>
                <wp:effectExtent l="168656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6596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教育背景        职业技能           实习经历       所持证书       自我评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75pt;margin-top:-231.4pt;width:650.8pt;height:54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教育背景        职业技能           实习经历       所持证书       自我评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