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913130</wp:posOffset>
                </wp:positionH>
                <wp:positionV relativeFrom="paragraph">
                  <wp:posOffset>-941070</wp:posOffset>
                </wp:positionV>
                <wp:extent cx="5568315" cy="2074545"/>
                <wp:effectExtent l="635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207468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3cddd" stroked="f" o:allowincell="f" style="position:absolute;margin-left:71.9pt;margin-top:-74.1pt;width:438.4pt;height:163.3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366645" cy="2252345"/>
                <wp:effectExtent l="0" t="635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2252520"/>
                          <a:chOff x="0" y="0"/>
                          <a:chExt cx="2366640" cy="225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3040" cy="2074680"/>
                          </a:xfrm>
                          <a:prstGeom prst="rect">
                            <a:avLst/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9960" y="886320"/>
                            <a:ext cx="32832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67240" y="2067480"/>
                            <a:ext cx="32832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92.65pt;margin-top:-72.85pt;width:191.95pt;height:177.3pt" coordorigin="-1853,-1457" coordsize="3839,3546">
                <v:rect id="shape_0" ID="矩形 3" fillcolor="#31859c" stroked="f" o:allowincell="f" style="position:absolute;left:-1853;top:-1457;width:3437;height:3266;mso-wrap-style:none;v-text-anchor:middle">
                  <v:fill o:detectmouseclick="t" type="solid" color2="#ce7a63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#31859c" stroked="f" o:allowincell="f" style="position:absolute;left:1471;top:-61;width:516;height:290;mso-wrap-style:none;v-text-anchor:middle;rotation:90" type="_x0000_t5">
                  <v:fill o:detectmouseclick="t" type="solid" color2="#ce7a63"/>
                  <v:stroke color="#3465a4" joinstyle="round" endcap="flat"/>
                  <w10:wrap type="none"/>
                </v:shape>
                <v:shape id="shape_0" ID="自选图形 5" fillcolor="#31859c" stroked="f" o:allowincell="f" style="position:absolute;left:-487;top:1799;width:516;height:290;mso-wrap-style:none;v-text-anchor:middle;rotation:180" type="_x0000_t5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5190</wp:posOffset>
            </wp:positionH>
            <wp:positionV relativeFrom="paragraph">
              <wp:posOffset>-5988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375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color w:val="31849B"/>
                                <w:sz w:val="24"/>
                              </w:rPr>
                              <w:t>求职意向：报关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color w:val="31849B"/>
                          <w:sz w:val="24"/>
                        </w:rPr>
                        <w:t>求职意向：报关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41275</wp:posOffset>
                </wp:positionV>
                <wp:extent cx="182245" cy="186055"/>
                <wp:effectExtent l="635" t="635" r="0" b="0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1859c" stroked="f" o:allowincell="f" style="position:absolute;margin-left:336pt;margin-top:3.25pt;width:14.3pt;height:14.6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3105</wp:posOffset>
                </wp:positionH>
                <wp:positionV relativeFrom="paragraph">
                  <wp:posOffset>29845</wp:posOffset>
                </wp:positionV>
                <wp:extent cx="191770" cy="187325"/>
                <wp:effectExtent l="0" t="635" r="635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1859c" stroked="f" o:allowincell="f" style="position:absolute;margin-left:156.15pt;margin-top:2.35pt;width:15.05pt;height:14.7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2470</wp:posOffset>
                </wp:positionH>
                <wp:positionV relativeFrom="paragraph">
                  <wp:posOffset>179070</wp:posOffset>
                </wp:positionV>
                <wp:extent cx="184150" cy="138430"/>
                <wp:effectExtent l="12700" t="13335" r="13335" b="1333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6.1pt;margin-top:14.1pt;width:14.45pt;height:10.85pt;mso-wrap-style:none;v-text-anchor:middle">
                <v:fill o:detectmouseclick="t" on="false"/>
                <v:stroke color="#31859c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125095</wp:posOffset>
                </wp:positionV>
                <wp:extent cx="140335" cy="217170"/>
                <wp:effectExtent l="635" t="0" r="0" b="635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1859c" stroked="f" o:allowincell="f" style="position:absolute;margin-left:337.45pt;margin-top:9.85pt;width:11pt;height:17.0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9830</wp:posOffset>
                </wp:positionH>
                <wp:positionV relativeFrom="paragraph">
                  <wp:posOffset>255270</wp:posOffset>
                </wp:positionV>
                <wp:extent cx="2182495" cy="873188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873180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93cddd" stroked="f" o:allowincell="f" style="position:absolute;margin-left:-92.9pt;margin-top:20.1pt;width:171.8pt;height:687.5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0</wp:posOffset>
                </wp:positionH>
                <wp:positionV relativeFrom="paragraph">
                  <wp:posOffset>253365</wp:posOffset>
                </wp:positionV>
                <wp:extent cx="4296410" cy="635"/>
                <wp:effectExtent l="13335" t="13335" r="13335" b="1333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9.95pt" to="496.75pt,19.95pt" ID="直线 29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1420</wp:posOffset>
                </wp:positionH>
                <wp:positionV relativeFrom="paragraph">
                  <wp:posOffset>112395</wp:posOffset>
                </wp:positionV>
                <wp:extent cx="4930140" cy="8562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1849B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外经贸职业学院      物流管理         大专 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专业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业务工作范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适应在各级经济管理部门，工商企业中从事物流管理工作和与物流相关的铁路，航空，港口，仓储等管理和技术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知识结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理解、掌握马克思主义哲学、政治经济学、毛泽东思想和邓小平理论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掌握物流管理的基本理论、基本知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了解物流管理发展的最新动态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能力素质结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具备物流管理的应用程序操作能力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具备物流信息组织、分析研究、传播与开发利用的基本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物流    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eomsAPL LOGISTICS OPERATION Operation Analyst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分析船运日期和舱位，向船公司预订舱位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根据国外买家的订货信息，分析国内买家的出货信息是否符合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确定出货时间，整理装货信息，缮制补料给船公司，货代提单给出货人，并开具体发票，结清费用。其间包括拖车、装货、还柜等的货物跟进的各种问题的沟通处理，保证货物按时按质装柜上大船运送目的港口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整理、核对各类文件给目的港买家，沟通目的港代理，准备好货物接收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分析货物流通情况，做好下次货物的物流分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中国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储运公司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属行业：交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运输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物流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进口客服部 进口客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跟踪进口货物流向，整理报关文件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核对提单、费用结算、货物提取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沟通报关员，完成进口清关工作；沟通海关及处理清关发货事宜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沟通仓库、车队，跟进货物的出场以及送达客户指定地点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维护老客户进行，提出物流方案，参加新业务投标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8.85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1849B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外经贸职业学院      物流管理         大专 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专业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业务工作范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适应在各级经济管理部门，工商企业中从事物流管理工作和与物流相关的铁路，航空，港口，仓储等管理和技术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知识结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理解、掌握马克思主义哲学、政治经济学、毛泽东思想和邓小平理论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掌握物流管理的基本理论、基本知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了解物流管理发展的最新动态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能力素质结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具备物流管理的应用程序操作能力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具备物流信息组织、分析研究、传播与开发利用的基本能力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  <w:t>物流    </w:t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31849B"/>
                          <w:sz w:val="22"/>
                          <w:szCs w:val="22"/>
                        </w:rPr>
                        <w:t>eomsAPL LOGISTICS OPERATION Operation Analyst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分析船运日期和舱位，向船公司预订舱位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根据国外买家的订货信息，分析国内买家的出货信息是否符合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确定出货时间，整理装货信息，缮制补料给船公司，货代提单给出货人，并开具体发票，结清费用。其间包括拖车、装货、还柜等的货物跟进的各种问题的沟通处理，保证货物按时按质装柜上大船运送目的港口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整理、核对各类文件给目的港买家，沟通目的港代理，准备好货物接收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分析货物流通情况，做好下次货物的物流分析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中国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储运公司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属行业：交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运输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物流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进口客服部 进口客服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跟踪进口货物流向，整理报关文件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核对提单、费用结算、货物提取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沟通报关员，完成进口清关工作；沟通海关及处理清关发货事宜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沟通仓库、车队，跟进货物的出场以及送达客户指定地点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维护老客户进行，提出物流方案，参加新业务投标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9480</wp:posOffset>
                </wp:positionH>
                <wp:positionV relativeFrom="paragraph">
                  <wp:posOffset>159385</wp:posOffset>
                </wp:positionV>
                <wp:extent cx="1714500" cy="7673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能力：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日常办公软件操作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Word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文档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Excel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表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PowerPoint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演示文稿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在校期间专攻于物流管理专业，熟悉与物流相关的业务。并顺利考下助理物流师。会日常办公软件，且拿下计算机二级证书。英语水平良好，曾做过促销员，销售业绩良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学习，工作，我永远抱着一颗渴望与平和的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在货运代理公司工作的五个月，让我受益匪浅，我一直坚信，工作着的人最美丽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期待与你的面谈。给我一个机会，我将还你一份信任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4.2pt;mso-wrap-distance-left:9.05pt;mso-wrap-distance-right:9.05pt;mso-wrap-distance-top:0pt;mso-wrap-distance-bottom:0pt;margin-top:12.55pt;mso-position-vertical-relative:text;margin-left:-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能力： 全国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日常办公软件操作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Word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文档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Excel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表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PowerPoint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演示文稿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在校期间专攻于物流管理专业，熟悉与物流相关的业务。并顺利考下助理物流师。会日常办公软件，且拿下计算机二级证书。英语水平良好，曾做过促销员，销售业绩良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学习，工作，我永远抱着一颗渴望与平和的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在货运代理公司工作的五个月，让我受益匪浅，我一直坚信，工作着的人最美丽的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期待与你的面谈。给我一个机会，我将还你一份信任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8505</wp:posOffset>
                </wp:positionH>
                <wp:positionV relativeFrom="paragraph">
                  <wp:posOffset>210185</wp:posOffset>
                </wp:positionV>
                <wp:extent cx="4296410" cy="635"/>
                <wp:effectExtent l="13335" t="13335" r="13335" b="13335"/>
                <wp:wrapNone/>
                <wp:docPr id="1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6.55pt" to="496.4pt,16.55pt" ID="直线 30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