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359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</wp:posOffset>
                </wp:positionH>
                <wp:positionV relativeFrom="paragraph">
                  <wp:posOffset>24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52A4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52A4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9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52A4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52A4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7T06:1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