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99.4pt;margin-top:-52.7pt;width:405.7pt;height:190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-233680</wp:posOffset>
                </wp:positionV>
                <wp:extent cx="1219200" cy="1685290"/>
                <wp:effectExtent l="12700" t="12700" r="12700" b="127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8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40.7pt;margin-top:-18.4pt;width:95.95pt;height:132.65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-160655</wp:posOffset>
                </wp:positionV>
                <wp:extent cx="1131570" cy="162369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623600"/>
                          <a:chOff x="0" y="0"/>
                          <a:chExt cx="1131480" cy="162360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320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0"/>
                            <a:ext cx="112896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7.1pt;margin-top:-12.7pt;width:89.1pt;height:127.95pt" coordorigin="-742,-254" coordsize="1782,2559">
                <v:rect id="shape_0" ID="矩形 9" fillcolor="white" stroked="f" o:allowincell="f" style="position:absolute;left:-729;top:-253;width:1768;height:247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42;top:87;width:1777;height:22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业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求职意向：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作为一名护士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在实际操作中不断地学习，因而能很快融入到新的工作中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擅长对常见血液病、多发病进行观察和护理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熟练掌握呼吸机和心电监护仪等急救设备的操作，对急救的基本程序和技术要求及危重病人的护理、病情监测的技术重难点基本掌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作为一名护士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应变能力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在实际操作中不断地学习，因而能很快融入到新的工作中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擅长对常见血液病、多发病进行观察和护理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熟练掌握呼吸机和心电监护仪等急救设备的操作，对急救的基本程序和技术要求及危重病人的护理、病情监测的技术重难点基本掌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366091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366091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366091"/>
                                <w:sz w:val="26"/>
                                <w:szCs w:val="26"/>
                                <w:u w:val="none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  <w:lang w:eastAsia="zh-CN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职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资格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366091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366091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366091"/>
                          <w:sz w:val="26"/>
                          <w:szCs w:val="26"/>
                          <w:u w:val="none"/>
                        </w:rPr>
                        <w:t>教育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 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  <w:lang w:eastAsia="zh-CN"/>
                        </w:rPr>
                        <w:t>职业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职称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资格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98425</wp:posOffset>
                </wp:positionV>
                <wp:extent cx="4965700" cy="966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08/07-2008/08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商银行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支行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详细描述： 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4"/>
                                  <w:szCs w:val="24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期间，不怕苦，不怕累，掌握了银行主要业务流程，受到同事们的好评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08/01-2008/02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县建设银行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详细描述： 负责协助客户经理审查企业贷款申请材料和制作申报材料。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06/03-2006/04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详细描述： 负责日用消费品的促销工作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06/03-2006/04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详细描述： 负责日用消费品的促销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自我评价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66091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7.7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工作经历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08/07-2008/08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>工商银行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>支行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详细描述： 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4"/>
                            <w:szCs w:val="24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期间，不怕苦，不怕累，掌握了银行主要业务流程，受到同事们的好评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08/01-2008/02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>县建设银行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详细描述： 负责协助客户经理审查企业贷款申请材料和制作申报材料。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06/03-2006/04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详细描述： 负责日用消费品的促销工作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06/03-2006/04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详细描述： 负责日用消费品的促销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6"/>
                          <w:szCs w:val="26"/>
                          <w:shd w:fill="FFFFFF" w:val="clear"/>
                        </w:rPr>
                        <w:t>自我评价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66091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6035</wp:posOffset>
                </wp:positionH>
                <wp:positionV relativeFrom="paragraph">
                  <wp:posOffset>1054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.3pt" to="492pt,8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1890</wp:posOffset>
                </wp:positionH>
                <wp:positionV relativeFrom="paragraph">
                  <wp:posOffset>75565</wp:posOffset>
                </wp:positionV>
                <wp:extent cx="4953000" cy="635"/>
                <wp:effectExtent l="635" t="8255" r="635" b="8255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5.95pt" to="480.65pt,5.95pt" ID="直线 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5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08T05:4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