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56945</wp:posOffset>
            </wp:positionV>
            <wp:extent cx="7560310" cy="10692130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05T06:45:33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