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-786765</wp:posOffset>
                </wp:positionV>
                <wp:extent cx="1767840" cy="104476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04475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-80.25pt;margin-top:-61.95pt;width:139.15pt;height:822.6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6160</wp:posOffset>
                </wp:positionH>
                <wp:positionV relativeFrom="paragraph">
                  <wp:posOffset>-792480</wp:posOffset>
                </wp:positionV>
                <wp:extent cx="1767840" cy="368490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36849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80.8pt;margin-top:-62.4pt;width:139.15pt;height:290.1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279400</wp:posOffset>
                </wp:positionV>
                <wp:extent cx="2020570" cy="412750"/>
                <wp:effectExtent l="635" t="0" r="38735" b="13335"/>
                <wp:wrapNone/>
                <wp:docPr id="3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068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2120" cy="40248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228240"/>
                                  <a:gd name="textAreaBottom" fmla="*/ 21744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34"/>
                                    </a:lnTo>
                                    <a:arcTo wR="3600" hR="3600" stAng="10800000" swAng="-5400000"/>
                                    <a:lnTo>
                                      <a:pt x="18000" y="216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0080"/>
                                <a:ext cx="1502280" cy="40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23120"/>
                              <a:ext cx="2642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1418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4880" y="65520"/>
                            <a:ext cx="2246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88.6pt;margin-top:22pt;width:159.1pt;height:32.5pt" coordorigin="1772,440" coordsize="3182,650">
                <v:group id="shape_0" alt="组合 94" style="position:absolute;left:1772;top:440;width:3182;height:650">
                  <v:group id="shape_0" alt="组合 95" style="position:absolute;left:1772;top:440;width:3182;height:650">
                    <v:roundrect id="shape_0" ID="自选图形 96" fillcolor="#f79646" stroked="f" o:allowincell="f" style="position:absolute;left:1772;top:440;width:632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  <v:roundrect id="shape_0" ID="自选图形 97" fillcolor="#f79646" stroked="f" o:allowincell="f" style="position:absolute;left:2588;top:456;width:2365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</v:group>
                  <v:group id="shape_0" alt="组合 98" style="position:absolute;left:2287;top:634;width:416;height:222">
                    <v:line id="shape_0" from="2287,634" to="2691,634" ID="直线 99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  <v:line id="shape_0" from="2298,857" to="2702,857" ID="直线 100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1890;top:543;width:353;height:4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9925</wp:posOffset>
                </wp:positionH>
                <wp:positionV relativeFrom="paragraph">
                  <wp:posOffset>-278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2.75pt;margin-top:-21.95pt;width:81.6pt;height:117.15pt" coordorigin="-1055,-439" coordsize="1632,2343">
                <v:rect id="shape_0" ID="矩形 9" fillcolor="white" stroked="f" o:allowincell="f" style="position:absolute;left:-1044;top:-4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55;top:-1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7590</wp:posOffset>
                </wp:positionH>
                <wp:positionV relativeFrom="paragraph">
                  <wp:posOffset>296545</wp:posOffset>
                </wp:positionV>
                <wp:extent cx="5146675" cy="9859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776.35pt;mso-wrap-distance-left:9.05pt;mso-wrap-distance-right:9.05pt;mso-wrap-distance-top:0pt;mso-wrap-distance-bottom:0pt;margin-top:23.35pt;mso-position-vertical-relative:text;margin-left: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308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pt;mso-position-vertical-relative:text;margin-left:-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030</wp:posOffset>
                </wp:positionH>
                <wp:positionV relativeFrom="paragraph">
                  <wp:posOffset>152400</wp:posOffset>
                </wp:positionV>
                <wp:extent cx="2020570" cy="412750"/>
                <wp:effectExtent l="635" t="0" r="38735" b="13335"/>
                <wp:wrapNone/>
                <wp:docPr id="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068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2120" cy="40248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228240"/>
                                  <a:gd name="textAreaBottom" fmla="*/ 21744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34"/>
                                    </a:lnTo>
                                    <a:arcTo wR="3600" hR="3600" stAng="10800000" swAng="-5400000"/>
                                    <a:lnTo>
                                      <a:pt x="18000" y="216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0080"/>
                                <a:ext cx="1502280" cy="40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23120"/>
                              <a:ext cx="2642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1418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3880" y="66600"/>
                            <a:ext cx="225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88.9pt;margin-top:12pt;width:159.05pt;height:32.45pt" coordorigin="1778,240" coordsize="3181,649">
                <v:group id="shape_0" alt="组合 63" style="position:absolute;left:1778;top:240;width:3181;height:649">
                  <v:group id="shape_0" alt="组合 64" style="position:absolute;left:1778;top:240;width:3181;height:649">
                    <v:roundrect id="shape_0" ID="自选图形 65" fillcolor="#f79646" stroked="f" o:allowincell="f" style="position:absolute;left:1778;top:240;width:632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  <v:roundrect id="shape_0" ID="自选图形 66" fillcolor="#f79646" stroked="f" o:allowincell="f" style="position:absolute;left:2594;top:256;width:2365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</v:group>
                  <v:group id="shape_0" alt="组合 67" style="position:absolute;left:2293;top:434;width:416;height:222">
                    <v:line id="shape_0" from="2293,434" to="2697,434" ID="直线 68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  <v:line id="shape_0" from="2304,657" to="2708,657" ID="直线 69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1910;top:345;width:354;height:4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6465</wp:posOffset>
                </wp:positionH>
                <wp:positionV relativeFrom="paragraph">
                  <wp:posOffset>25400</wp:posOffset>
                </wp:positionV>
                <wp:extent cx="175006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主治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pt;mso-position-vertical-relative:text;margin-left:-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0685</wp:posOffset>
                </wp:positionH>
                <wp:positionV relativeFrom="paragraph">
                  <wp:posOffset>10160</wp:posOffset>
                </wp:positionV>
                <wp:extent cx="375920" cy="365125"/>
                <wp:effectExtent l="0" t="1270" r="635" b="0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b7dee8" stroked="f" o:allowincell="f" style="position:absolute;margin-left:-31.55pt;margin-top:0.8pt;width:29.55pt;height:28.7pt;mso-wrap-style:none;v-text-anchor:middle">
                <v:fill o:detectmouseclick="t" type="solid" color2="#48211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07950" distR="108585" simplePos="0" locked="0" layoutInCell="0" allowOverlap="1" relativeHeight="15">
                <wp:simplePos x="0" y="0"/>
                <wp:positionH relativeFrom="column">
                  <wp:posOffset>-445770</wp:posOffset>
                </wp:positionH>
                <wp:positionV relativeFrom="paragraph">
                  <wp:posOffset>208915</wp:posOffset>
                </wp:positionV>
                <wp:extent cx="424815" cy="349250"/>
                <wp:effectExtent l="0" t="0" r="0" b="0"/>
                <wp:wrapNone/>
                <wp:docPr id="10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349200"/>
                          <a:chOff x="0" y="0"/>
                          <a:chExt cx="424800" cy="349200"/>
                        </a:xfrm>
                      </wpg:grpSpPr>
                      <wps:wsp>
                        <wps:cNvSpPr/>
                        <wps:spPr>
                          <a:xfrm>
                            <a:off x="145440" y="0"/>
                            <a:ext cx="27936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7de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3243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7de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35.1pt;margin-top:16.45pt;width:33.45pt;height:27.5pt" coordorigin="-702,329" coordsize="669,550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b7dee8" stroked="f" o:allowincell="f" style="position:absolute;left:-473;top:329;width:439;height:474;mso-wrap-style:none;v-text-anchor:middle">
                  <v:fill o:detectmouseclick="t" type="solid" color2="#482117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b7dee8" stroked="f" o:allowincell="f" style="position:absolute;left:-702;top:430;width:510;height:448;mso-wrap-style:none;v-text-anchor:middle">
                  <v:fill o:detectmouseclick="t" type="solid" color2="#48211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167005</wp:posOffset>
                </wp:positionV>
                <wp:extent cx="2020570" cy="412750"/>
                <wp:effectExtent l="635" t="0" r="38735" b="13335"/>
                <wp:wrapNone/>
                <wp:docPr id="11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068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2120" cy="40248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228240"/>
                                  <a:gd name="textAreaBottom" fmla="*/ 21744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34"/>
                                    </a:lnTo>
                                    <a:arcTo wR="3600" hR="3600" stAng="10800000" swAng="-5400000"/>
                                    <a:lnTo>
                                      <a:pt x="18000" y="216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0080"/>
                                <a:ext cx="1502280" cy="40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23120"/>
                              <a:ext cx="2642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1418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280" y="55800"/>
                            <a:ext cx="3052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88.95pt;margin-top:13.15pt;width:159.1pt;height:32.5pt" coordorigin="1779,263" coordsize="3182,650">
                <v:group id="shape_0" alt="组合 80" style="position:absolute;left:1779;top:263;width:3182;height:650">
                  <v:group id="shape_0" alt="组合 81" style="position:absolute;left:1779;top:263;width:3182;height:650">
                    <v:roundrect id="shape_0" ID="自选图形 82" fillcolor="#f79646" stroked="f" o:allowincell="f" style="position:absolute;left:1779;top:263;width:632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  <v:roundrect id="shape_0" ID="自选图形 83" fillcolor="#f79646" stroked="f" o:allowincell="f" style="position:absolute;left:2595;top:279;width:2365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</v:group>
                  <v:group id="shape_0" alt="组合 84" style="position:absolute;left:2294;top:457;width:415;height:222">
                    <v:line id="shape_0" from="2294,457" to="2698,457" ID="直线 85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  <v:line id="shape_0" from="2305,680" to="2709,680" ID="直线 86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1849;top:351;width:480;height:4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3065</wp:posOffset>
                </wp:positionH>
                <wp:positionV relativeFrom="paragraph">
                  <wp:posOffset>196850</wp:posOffset>
                </wp:positionV>
                <wp:extent cx="330200" cy="334645"/>
                <wp:effectExtent l="635" t="635" r="0" b="0"/>
                <wp:wrapNone/>
                <wp:docPr id="1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b7dee8" stroked="f" o:allowincell="f" style="position:absolute;margin-left:-30.95pt;margin-top:15.5pt;width:25.95pt;height:26.3pt;flip:x;mso-wrap-style:none;v-text-anchor:middle">
                <v:fill o:detectmouseclick="t" type="solid" color2="#48211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0460</wp:posOffset>
                </wp:positionH>
                <wp:positionV relativeFrom="paragraph">
                  <wp:posOffset>274955</wp:posOffset>
                </wp:positionV>
                <wp:extent cx="2020570" cy="412750"/>
                <wp:effectExtent l="1270" t="0" r="38735" b="13335"/>
                <wp:wrapNone/>
                <wp:docPr id="13" name="组合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068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2120" cy="40248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228240"/>
                                  <a:gd name="textAreaBottom" fmla="*/ 21744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34"/>
                                    </a:lnTo>
                                    <a:arcTo wR="3600" hR="3600" stAng="10800000" swAng="-5400000"/>
                                    <a:lnTo>
                                      <a:pt x="18000" y="216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0080"/>
                                <a:ext cx="1502280" cy="40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23120"/>
                              <a:ext cx="2642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1418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7360" y="75600"/>
                            <a:ext cx="1728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89.8pt;margin-top:21.65pt;width:159.1pt;height:32.5pt" coordorigin="1796,433" coordsize="3182,650">
                <v:group id="shape_0" alt="组合 72" style="position:absolute;left:1796;top:433;width:3182;height:650">
                  <v:group id="shape_0" alt="组合 73" style="position:absolute;left:1796;top:433;width:3182;height:650">
                    <v:roundrect id="shape_0" ID="自选图形 74" fillcolor="#f79646" stroked="f" o:allowincell="f" style="position:absolute;left:1796;top:433;width:632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  <v:roundrect id="shape_0" ID="自选图形 75" fillcolor="#f79646" stroked="f" o:allowincell="f" style="position:absolute;left:2612;top:449;width:2365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</v:group>
                  <v:group id="shape_0" alt="组合 76" style="position:absolute;left:2311;top:627;width:415;height:222">
                    <v:line id="shape_0" from="2311,627" to="2715,627" ID="直线 77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  <v:line id="shape_0" from="2322,850" to="2726,850" ID="直线 78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1981;top:552;width:271;height:4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0530</wp:posOffset>
                </wp:positionH>
                <wp:positionV relativeFrom="paragraph">
                  <wp:posOffset>185420</wp:posOffset>
                </wp:positionV>
                <wp:extent cx="364490" cy="372110"/>
                <wp:effectExtent l="635" t="0" r="635" b="635"/>
                <wp:wrapNone/>
                <wp:docPr id="14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b7dee8" stroked="f" o:allowincell="f" style="position:absolute;margin-left:-33.9pt;margin-top:14.6pt;width:28.65pt;height:29.25pt;mso-wrap-style:none;v-text-anchor:middle">
                <v:fill o:detectmouseclick="t" type="solid" color2="#48211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09855" distR="95250" simplePos="0" locked="0" layoutInCell="0" allowOverlap="1" relativeHeight="17">
                <wp:simplePos x="0" y="0"/>
                <wp:positionH relativeFrom="column">
                  <wp:posOffset>-455295</wp:posOffset>
                </wp:positionH>
                <wp:positionV relativeFrom="paragraph">
                  <wp:posOffset>228600</wp:posOffset>
                </wp:positionV>
                <wp:extent cx="454025" cy="354965"/>
                <wp:effectExtent l="0" t="0" r="0" b="0"/>
                <wp:wrapNone/>
                <wp:docPr id="15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354960"/>
                          <a:chOff x="0" y="0"/>
                          <a:chExt cx="453960" cy="354960"/>
                        </a:xfrm>
                      </wpg:grpSpPr>
                      <wps:wsp>
                        <wps:cNvSpPr/>
                        <wps:spPr>
                          <a:xfrm>
                            <a:off x="87120" y="181440"/>
                            <a:ext cx="153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">
                                <a:moveTo>
                                  <a:pt x="23" y="2"/>
                                </a:moveTo>
                                <a:cubicBezTo>
                                  <a:pt x="0" y="5"/>
                                  <a:pt x="3" y="27"/>
                                  <a:pt x="3" y="27"/>
                                </a:cubicBezTo>
                                <a:cubicBezTo>
                                  <a:pt x="3" y="27"/>
                                  <a:pt x="3" y="33"/>
                                  <a:pt x="9" y="37"/>
                                </a:cubicBezTo>
                                <a:cubicBezTo>
                                  <a:pt x="22" y="44"/>
                                  <a:pt x="36" y="40"/>
                                  <a:pt x="43" y="31"/>
                                </a:cubicBezTo>
                                <a:cubicBezTo>
                                  <a:pt x="50" y="22"/>
                                  <a:pt x="46" y="0"/>
                                  <a:pt x="23" y="2"/>
                                </a:cubicBezTo>
                                <a:close/>
                                <a:moveTo>
                                  <a:pt x="17" y="33"/>
                                </a:moveTo>
                                <a:cubicBezTo>
                                  <a:pt x="13" y="33"/>
                                  <a:pt x="10" y="31"/>
                                  <a:pt x="10" y="27"/>
                                </a:cubicBezTo>
                                <a:cubicBezTo>
                                  <a:pt x="10" y="23"/>
                                  <a:pt x="13" y="20"/>
                                  <a:pt x="17" y="19"/>
                                </a:cubicBezTo>
                                <a:cubicBezTo>
                                  <a:pt x="22" y="19"/>
                                  <a:pt x="25" y="22"/>
                                  <a:pt x="25" y="25"/>
                                </a:cubicBezTo>
                                <a:cubicBezTo>
                                  <a:pt x="25" y="29"/>
                                  <a:pt x="22" y="32"/>
                                  <a:pt x="17" y="33"/>
                                </a:cubicBezTo>
                                <a:close/>
                                <a:moveTo>
                                  <a:pt x="31" y="21"/>
                                </a:moveTo>
                                <a:cubicBezTo>
                                  <a:pt x="29" y="22"/>
                                  <a:pt x="28" y="22"/>
                                  <a:pt x="27" y="21"/>
                                </a:cubicBezTo>
                                <a:cubicBezTo>
                                  <a:pt x="26" y="19"/>
                                  <a:pt x="26" y="17"/>
                                  <a:pt x="28" y="16"/>
                                </a:cubicBezTo>
                                <a:cubicBezTo>
                                  <a:pt x="30" y="15"/>
                                  <a:pt x="31" y="15"/>
                                  <a:pt x="32" y="17"/>
                                </a:cubicBezTo>
                                <a:cubicBezTo>
                                  <a:pt x="33" y="18"/>
                                  <a:pt x="32" y="20"/>
                                  <a:pt x="31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7de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39168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2">
                                <a:moveTo>
                                  <a:pt x="105" y="43"/>
                                </a:moveTo>
                                <a:cubicBezTo>
                                  <a:pt x="100" y="42"/>
                                  <a:pt x="103" y="39"/>
                                  <a:pt x="103" y="39"/>
                                </a:cubicBezTo>
                                <a:cubicBezTo>
                                  <a:pt x="103" y="39"/>
                                  <a:pt x="108" y="30"/>
                                  <a:pt x="102" y="24"/>
                                </a:cubicBezTo>
                                <a:cubicBezTo>
                                  <a:pt x="94" y="16"/>
                                  <a:pt x="75" y="25"/>
                                  <a:pt x="75" y="25"/>
                                </a:cubicBezTo>
                                <a:cubicBezTo>
                                  <a:pt x="67" y="27"/>
                                  <a:pt x="69" y="24"/>
                                  <a:pt x="70" y="18"/>
                                </a:cubicBezTo>
                                <a:cubicBezTo>
                                  <a:pt x="70" y="11"/>
                                  <a:pt x="68" y="0"/>
                                  <a:pt x="48" y="7"/>
                                </a:cubicBezTo>
                                <a:cubicBezTo>
                                  <a:pt x="29" y="14"/>
                                  <a:pt x="12" y="37"/>
                                  <a:pt x="12" y="37"/>
                                </a:cubicBezTo>
                                <a:cubicBezTo>
                                  <a:pt x="0" y="52"/>
                                  <a:pt x="2" y="64"/>
                                  <a:pt x="2" y="64"/>
                                </a:cubicBezTo>
                                <a:cubicBezTo>
                                  <a:pt x="5" y="91"/>
                                  <a:pt x="33" y="98"/>
                                  <a:pt x="55" y="100"/>
                                </a:cubicBezTo>
                                <a:cubicBezTo>
                                  <a:pt x="78" y="102"/>
                                  <a:pt x="109" y="92"/>
                                  <a:pt x="119" y="72"/>
                                </a:cubicBezTo>
                                <a:cubicBezTo>
                                  <a:pt x="128" y="52"/>
                                  <a:pt x="111" y="44"/>
                                  <a:pt x="105" y="43"/>
                                </a:cubicBezTo>
                                <a:close/>
                                <a:moveTo>
                                  <a:pt x="57" y="92"/>
                                </a:moveTo>
                                <a:cubicBezTo>
                                  <a:pt x="34" y="94"/>
                                  <a:pt x="15" y="82"/>
                                  <a:pt x="15" y="67"/>
                                </a:cubicBezTo>
                                <a:cubicBezTo>
                                  <a:pt x="15" y="52"/>
                                  <a:pt x="34" y="39"/>
                                  <a:pt x="57" y="38"/>
                                </a:cubicBezTo>
                                <a:cubicBezTo>
                                  <a:pt x="80" y="37"/>
                                  <a:pt x="98" y="47"/>
                                  <a:pt x="98" y="62"/>
                                </a:cubicBezTo>
                                <a:cubicBezTo>
                                  <a:pt x="98" y="77"/>
                                  <a:pt x="80" y="91"/>
                                  <a:pt x="57" y="9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7de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0"/>
                            <a:ext cx="17640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51480"/>
                              <a:ext cx="82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9">
                                  <a:moveTo>
                                    <a:pt x="21" y="29"/>
                                  </a:moveTo>
                                  <a:cubicBezTo>
                                    <a:pt x="23" y="29"/>
                                    <a:pt x="24" y="27"/>
                                    <a:pt x="24" y="25"/>
                                  </a:cubicBezTo>
                                  <a:cubicBezTo>
                                    <a:pt x="24" y="25"/>
                                    <a:pt x="24" y="25"/>
                                    <a:pt x="24" y="25"/>
                                  </a:cubicBezTo>
                                  <a:cubicBezTo>
                                    <a:pt x="27" y="0"/>
                                    <a:pt x="4" y="4"/>
                                    <a:pt x="4" y="4"/>
                                  </a:cubicBezTo>
                                  <a:cubicBezTo>
                                    <a:pt x="2" y="4"/>
                                    <a:pt x="0" y="6"/>
                                    <a:pt x="0" y="8"/>
                                  </a:cubicBezTo>
                                  <a:cubicBezTo>
                                    <a:pt x="0" y="10"/>
                                    <a:pt x="2" y="12"/>
                                    <a:pt x="4" y="12"/>
                                  </a:cubicBezTo>
                                  <a:cubicBezTo>
                                    <a:pt x="21" y="8"/>
                                    <a:pt x="17" y="25"/>
                                    <a:pt x="17" y="25"/>
                                  </a:cubicBezTo>
                                  <a:cubicBezTo>
                                    <a:pt x="17" y="27"/>
                                    <a:pt x="19" y="29"/>
                                    <a:pt x="21" y="2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7de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3">
                                  <a:moveTo>
                                    <a:pt x="24" y="1"/>
                                  </a:moveTo>
                                  <a:cubicBezTo>
                                    <a:pt x="16" y="0"/>
                                    <a:pt x="7" y="1"/>
                                    <a:pt x="5" y="2"/>
                                  </a:cubicBezTo>
                                  <a:cubicBezTo>
                                    <a:pt x="5" y="2"/>
                                    <a:pt x="5" y="2"/>
                                    <a:pt x="5" y="2"/>
                                  </a:cubicBezTo>
                                  <a:cubicBezTo>
                                    <a:pt x="4" y="2"/>
                                    <a:pt x="4" y="2"/>
                                    <a:pt x="4" y="2"/>
                                  </a:cubicBezTo>
                                  <a:cubicBezTo>
                                    <a:pt x="2" y="3"/>
                                    <a:pt x="0" y="5"/>
                                    <a:pt x="0" y="7"/>
                                  </a:cubicBezTo>
                                  <a:cubicBezTo>
                                    <a:pt x="0" y="10"/>
                                    <a:pt x="3" y="13"/>
                                    <a:pt x="6" y="13"/>
                                  </a:cubicBezTo>
                                  <a:cubicBezTo>
                                    <a:pt x="6" y="13"/>
                                    <a:pt x="9" y="12"/>
                                    <a:pt x="11" y="12"/>
                                  </a:cubicBezTo>
                                  <a:cubicBezTo>
                                    <a:pt x="13" y="11"/>
                                    <a:pt x="30" y="11"/>
                                    <a:pt x="38" y="25"/>
                                  </a:cubicBezTo>
                                  <a:cubicBezTo>
                                    <a:pt x="43" y="35"/>
                                    <a:pt x="40" y="42"/>
                                    <a:pt x="40" y="43"/>
                                  </a:cubicBezTo>
                                  <a:cubicBezTo>
                                    <a:pt x="40" y="43"/>
                                    <a:pt x="39" y="46"/>
                                    <a:pt x="39" y="49"/>
                                  </a:cubicBezTo>
                                  <a:cubicBezTo>
                                    <a:pt x="39" y="52"/>
                                    <a:pt x="41" y="53"/>
                                    <a:pt x="44" y="53"/>
                                  </a:cubicBezTo>
                                  <a:cubicBezTo>
                                    <a:pt x="47" y="53"/>
                                    <a:pt x="49" y="53"/>
                                    <a:pt x="49" y="49"/>
                                  </a:cubicBezTo>
                                  <a:cubicBezTo>
                                    <a:pt x="49" y="49"/>
                                    <a:pt x="49" y="49"/>
                                    <a:pt x="49" y="49"/>
                                  </a:cubicBezTo>
                                  <a:cubicBezTo>
                                    <a:pt x="58" y="19"/>
                                    <a:pt x="38" y="5"/>
                                    <a:pt x="24" y="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b7de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-35.85pt;margin-top:18pt;width:35.75pt;height:27.95pt" coordorigin="-717,360" coordsize="715,559">
                <v:shape id="shape_0" ID="Freeform 25" coordsize="50,44" path="m23,2c0,5,3,27,3,27c3,27,3,33,9,37c22,44,36,40,43,31c50,22,46,0,23,2xm17,33c13,33,10,31,10,27c10,23,13,20,17,19c22,19,25,22,25,25c25,29,22,32,17,33xm31,21c29,22,28,22,27,21c26,19,26,17,28,16c30,15,31,15,32,17c33,18,32,20,31,21xe" fillcolor="#b7dee8" stroked="f" o:allowincell="f" style="position:absolute;left:-580;top:646;width:240;height:210;mso-wrap-style:none;v-text-anchor:middle">
                  <v:fill o:detectmouseclick="t" type="solid" color2="#482117"/>
                  <v:stroke color="#3465a4" joinstyle="round" endcap="flat"/>
                  <w10:wrap type="none"/>
                </v:shape>
                <v:shape id="shape_0" ID="Freeform 24" coordsize="128,102" path="m105,43c100,42,103,39,103,39c103,39,108,30,102,24c94,16,75,25,75,25c67,27,69,24,70,18c70,11,68,0,48,7c29,14,12,37,12,37c0,52,2,64,2,64c5,91,33,98,55,100c78,102,109,92,119,72c128,52,111,44,105,43xm57,92c34,94,15,82,15,67c15,52,34,39,57,38c80,37,98,47,98,62c98,77,80,91,57,92xe" fillcolor="#b7dee8" stroked="f" o:allowincell="f" style="position:absolute;left:-717;top:428;width:616;height:490;mso-wrap-style:none;v-text-anchor:middle">
                  <v:fill o:detectmouseclick="t" type="solid" color2="#482117"/>
                  <v:stroke color="#3465a4" joinstyle="round" endcap="flat"/>
                  <w10:wrap type="none"/>
                </v:shape>
                <v:group id="shape_0" alt="组合 109" style="position:absolute;left:-280;top:360;width:278;height:256">
                  <v:shape id="shape_0" ID="Freeform 26" coordsize="27,29" path="m21,29c23,29,24,27,24,25c24,25,24,25,24,25c27,0,4,4,4,4c2,4,0,6,0,8c0,10,2,12,4,12c21,8,17,25,17,25c17,27,19,29,21,29xe" fillcolor="#b7dee8" stroked="f" o:allowincell="f" style="position:absolute;left:-252;top:441;width:129;height:140;mso-wrap-style:none;v-text-anchor:middle">
                    <v:fill o:detectmouseclick="t" type="solid" color2="#482117"/>
                    <v:stroke color="#3465a4" joinstyle="round" endcap="flat"/>
                    <w10:wrap type="none"/>
                  </v:shape>
                  <v:shape id="shape_0" ID="Freeform 27" coordsize="58,53" path="m24,1c16,0,7,1,5,2c5,2,5,2,5,2c4,2,4,2,4,2c2,3,0,5,0,7c0,10,3,13,6,13c6,13,9,12,11,12c13,11,30,11,38,25c43,35,40,42,40,43c40,43,39,46,39,49c39,52,41,53,44,53c47,53,49,53,49,49c49,49,49,49,49,49c58,19,38,5,24,1xe" fillcolor="#b7dee8" stroked="f" o:allowincell="f" style="position:absolute;left:-280;top:360;width:277;height:255;mso-wrap-style:none;v-text-anchor:middle">
                    <v:fill o:detectmouseclick="t" type="solid" color2="#482117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285</wp:posOffset>
                </wp:positionH>
                <wp:positionV relativeFrom="paragraph">
                  <wp:posOffset>35560</wp:posOffset>
                </wp:positionV>
                <wp:extent cx="2020570" cy="412750"/>
                <wp:effectExtent l="1270" t="0" r="38735" b="13335"/>
                <wp:wrapNone/>
                <wp:docPr id="16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2920"/>
                          <a:chOff x="0" y="0"/>
                          <a:chExt cx="2020680" cy="41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0680" cy="41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20680" cy="41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2120" cy="40248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228240"/>
                                  <a:gd name="textAreaBottom" fmla="*/ 217440 h 228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3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34"/>
                                    </a:lnTo>
                                    <a:arcTo wR="3600" hR="3600" stAng="10800000" swAng="-5400000"/>
                                    <a:lnTo>
                                      <a:pt x="18000" y="2163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0080"/>
                                <a:ext cx="1502280" cy="40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  <a:effectLst>
                                <a:outerShdw dist="40186" dir="1096358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6880" y="123120"/>
                              <a:ext cx="2642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14184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9d9d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280" y="68760"/>
                            <a:ext cx="275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89.55pt;margin-top:2.8pt;width:159.1pt;height:32.5pt" coordorigin="1791,56" coordsize="3182,650">
                <v:group id="shape_0" alt="组合 48" style="position:absolute;left:1791;top:56;width:3182;height:650">
                  <v:group id="shape_0" alt="组合 49" style="position:absolute;left:1791;top:56;width:3182;height:650">
                    <v:roundrect id="shape_0" ID="自选图形 50" fillcolor="#f79646" stroked="f" o:allowincell="f" style="position:absolute;left:1791;top:56;width:632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  <v:roundrect id="shape_0" ID="自选图形 51" fillcolor="#f79646" stroked="f" o:allowincell="f" style="position:absolute;left:2607;top:72;width:2365;height:633;mso-wrap-style:none;v-text-anchor:middle">
                      <v:fill o:detectmouseclick="t" type="solid" color2="#0869b9"/>
                      <v:stroke color="#3465a4" joinstyle="round" endcap="flat"/>
                      <v:shadow on="t" obscured="f" color="gray"/>
                      <w10:wrap type="none"/>
                    </v:roundrect>
                  </v:group>
                  <v:group id="shape_0" alt="组合 52" style="position:absolute;left:2306;top:250;width:416;height:222">
                    <v:line id="shape_0" from="2306,250" to="2710,250" ID="直线 53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  <v:line id="shape_0" from="2317,473" to="2721,473" ID="直线 54" stroked="t" o:allowincell="f" style="position:absolute">
                      <v:stroke color="#d9d9d9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1861;top:164;width:433;height:4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9260</wp:posOffset>
                </wp:positionH>
                <wp:positionV relativeFrom="paragraph">
                  <wp:posOffset>292735</wp:posOffset>
                </wp:positionV>
                <wp:extent cx="360045" cy="269875"/>
                <wp:effectExtent l="12700" t="13335" r="13335" b="12700"/>
                <wp:wrapNone/>
                <wp:docPr id="1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b7de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33.8pt;margin-top:23.05pt;width:28.3pt;height:21.2pt;mso-wrap-style:none;v-text-anchor:middle">
                <v:fill o:detectmouseclick="t" on="false"/>
                <v:stroke color="#b7dee8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9570</wp:posOffset>
                </wp:positionH>
                <wp:positionV relativeFrom="paragraph">
                  <wp:posOffset>265430</wp:posOffset>
                </wp:positionV>
                <wp:extent cx="276225" cy="424815"/>
                <wp:effectExtent l="0" t="635" r="635" b="0"/>
                <wp:wrapNone/>
                <wp:docPr id="1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b7dee8" stroked="f" o:allowincell="f" style="position:absolute;margin-left:-29.1pt;margin-top:20.9pt;width:21.7pt;height:33.4pt;mso-wrap-style:none;v-text-anchor:middle">
                <v:fill o:detectmouseclick="t" type="solid" color2="#482117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