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289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1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7T06:3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