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5150</wp:posOffset>
                </wp:positionH>
                <wp:positionV relativeFrom="paragraph">
                  <wp:posOffset>-935355</wp:posOffset>
                </wp:positionV>
                <wp:extent cx="5883910" cy="196913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840" cy="1969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f" o:allowincell="f" style="position:absolute;margin-left:44.5pt;margin-top:-73.65pt;width:463.25pt;height:15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5185</wp:posOffset>
                </wp:positionH>
                <wp:positionV relativeFrom="paragraph">
                  <wp:posOffset>-729615</wp:posOffset>
                </wp:positionV>
                <wp:extent cx="1219200" cy="1696085"/>
                <wp:effectExtent l="12700" t="13335" r="12700" b="12065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9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66.55pt;margin-top:-57.45pt;width:95.95pt;height:133.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4855</wp:posOffset>
                </wp:positionH>
                <wp:positionV relativeFrom="paragraph">
                  <wp:posOffset>-636905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8.65pt;margin-top:-50.2pt;width:81.6pt;height:117.2pt" coordorigin="-1173,-1004" coordsize="1632,2344">
                <v:rect id="shape_0" ID="矩形 9" fillcolor="white" stroked="f" o:allowincell="f" style="position:absolute;left:-1162;top:-100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173;top:-691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-40259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7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7260</wp:posOffset>
                </wp:positionH>
                <wp:positionV relativeFrom="paragraph">
                  <wp:posOffset>-13652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10.75pt;mso-position-vertical-relative:text;margin-left:2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233680</wp:posOffset>
                </wp:positionV>
                <wp:extent cx="2169160" cy="868045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868032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bfbfbf" stroked="f" o:allowincell="f" style="position:absolute;margin-left:-91.35pt;margin-top:18.4pt;width:170.75pt;height:683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845</wp:posOffset>
                </wp:positionH>
                <wp:positionV relativeFrom="paragraph">
                  <wp:posOffset>216535</wp:posOffset>
                </wp:positionV>
                <wp:extent cx="484124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币及人民币柜台业务，包括储蓄、汇款等，确保按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17.05pt;mso-position-vertical-relative:text;margin-left:1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币及人民币柜台业务，包括储蓄、汇款等，确保按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47775</wp:posOffset>
                </wp:positionH>
                <wp:positionV relativeFrom="paragraph">
                  <wp:posOffset>178435</wp:posOffset>
                </wp:positionV>
                <wp:extent cx="2376805" cy="520700"/>
                <wp:effectExtent l="0" t="0" r="635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720" cy="520560"/>
                          <a:chOff x="0" y="0"/>
                          <a:chExt cx="237672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74320" y="21780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8.25pt;margin-top:14.05pt;width:201.7pt;height:31.8pt" coordorigin="-1965,281" coordsize="4034,636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2" fillcolor="#17375e" stroked="f" o:allowincell="f" style="position:absolute;left:1302;top:624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1" stroked="f" o:allowincell="f" style="position:absolute;left:-1965;top:281;width:3730;height:635;mso-wrap-style:none;v-text-anchor:middle">
                  <v:imagedata r:id="rId7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8990</wp:posOffset>
                </wp:positionH>
                <wp:positionV relativeFrom="paragraph">
                  <wp:posOffset>130810</wp:posOffset>
                </wp:positionV>
                <wp:extent cx="1696720" cy="7726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608.4pt;mso-wrap-distance-left:9.05pt;mso-wrap-distance-right:9.05pt;mso-wrap-distance-top:0pt;mso-wrap-distance-bottom:0pt;margin-top:10.3pt;mso-position-vertical-relative:text;margin-left:-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43330</wp:posOffset>
                </wp:positionH>
                <wp:positionV relativeFrom="paragraph">
                  <wp:posOffset>3175</wp:posOffset>
                </wp:positionV>
                <wp:extent cx="2369185" cy="520700"/>
                <wp:effectExtent l="0" t="0" r="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880" y="21780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7.9pt;margin-top:0.25pt;width:200.95pt;height:31.8pt" coordorigin="-1958,5" coordsize="4019,636">
                <v:shape id="shape_0" ID="自选图形 17" fillcolor="#17375e" stroked="f" o:allowincell="f" style="position:absolute;left:1293;top:348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18" stroked="f" o:allowincell="f" style="position:absolute;left:-1958;top:5;width:3730;height:635;mso-wrap-style:none;v-text-anchor:middle">
                  <v:imagedata r:id="rId9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37615</wp:posOffset>
                </wp:positionH>
                <wp:positionV relativeFrom="paragraph">
                  <wp:posOffset>231140</wp:posOffset>
                </wp:positionV>
                <wp:extent cx="2369185" cy="520700"/>
                <wp:effectExtent l="0" t="0" r="0" b="635"/>
                <wp:wrapNone/>
                <wp:docPr id="11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520560"/>
                          <a:chOff x="0" y="0"/>
                          <a:chExt cx="2369160" cy="52056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2063880" y="217800"/>
                            <a:ext cx="488160" cy="117000"/>
                          </a:xfrm>
                          <a:prstGeom prst="parallelogram">
                            <a:avLst>
                              <a:gd name="adj" fmla="val 93819"/>
                            </a:avLst>
                          </a:prstGeom>
                          <a:solidFill>
                            <a:srgbClr val="1737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69160" cy="4039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97.45pt;margin-top:18.2pt;width:200.95pt;height:31.8pt" coordorigin="-1949,364" coordsize="4019,636">
                <v:shape id="shape_0" ID="自选图形 20" fillcolor="#17375e" stroked="f" o:allowincell="f" style="position:absolute;left:1302;top:707;width:768;height:183;flip:x;mso-wrap-style:none;v-text-anchor:middle;rotation:90" type="_x0000_t7">
                  <v:fill o:detectmouseclick="t" type="solid" color2="#e8c8a1"/>
                  <v:stroke color="#3465a4" joinstyle="round" endcap="flat"/>
                  <w10:wrap type="none"/>
                </v:shape>
                <v:rect id="shape_0" ID="矩形 21" stroked="f" o:allowincell="f" style="position:absolute;left:-1949;top:364;width:3730;height:635;mso-wrap-style:none;v-text-anchor:middle">
                  <v:imagedata r:id="rId1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