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39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67105</wp:posOffset>
                </wp:positionV>
                <wp:extent cx="2136775" cy="10828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08288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15pt;margin-top:-76.15pt;width:168.2pt;height:852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-242570</wp:posOffset>
                </wp:positionV>
                <wp:extent cx="190500" cy="19050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c9900" stroked="f" o:allowincell="f" style="position:absolute;margin-left:99.4pt;margin-top:-19.1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736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8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-319405</wp:posOffset>
                </wp:positionV>
                <wp:extent cx="4319270" cy="950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-25.1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060</wp:posOffset>
                </wp:positionH>
                <wp:positionV relativeFrom="paragraph">
                  <wp:posOffset>23241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3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254635</wp:posOffset>
                </wp:positionV>
                <wp:extent cx="2125980" cy="2064385"/>
                <wp:effectExtent l="0" t="635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06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90.05pt;margin-top:20.05pt;width:167.35pt;height:162.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</wp:posOffset>
                </wp:positionV>
                <wp:extent cx="190500" cy="190500"/>
                <wp:effectExtent l="0" t="0" r="635" b="635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c9900" stroked="f" o:allowincell="f" style="position:absolute;margin-left:101.3pt;margin-top:0.9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6775</wp:posOffset>
            </wp:positionH>
            <wp:positionV relativeFrom="paragraph">
              <wp:posOffset>952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685</wp:posOffset>
                </wp:positionH>
                <wp:positionV relativeFrom="paragraph">
                  <wp:posOffset>188595</wp:posOffset>
                </wp:positionV>
                <wp:extent cx="2125980" cy="4519930"/>
                <wp:effectExtent l="0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51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1.55pt;margin-top:14.85pt;width:167.35pt;height:355.8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275590" cy="267335"/>
                <wp:effectExtent l="0" t="635" r="635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20.25pt;margin-top:8.15pt;width:21.65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75260</wp:posOffset>
                </wp:positionV>
                <wp:extent cx="242570" cy="245745"/>
                <wp:effectExtent l="6985" t="9525" r="8255" b="6350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t" o:allowincell="f" style="position:absolute;margin-left:-21.45pt;margin-top:13.8pt;width:19.05pt;height:19.3pt;flip:x;mso-wrap-style:none;v-text-anchor:middle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238760</wp:posOffset>
                </wp:positionV>
                <wp:extent cx="190500" cy="190500"/>
                <wp:effectExtent l="0" t="0" r="635" b="6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cc9900" stroked="f" o:allowincell="f" style="position:absolute;margin-left:100.75pt;margin-top:18.8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242570</wp:posOffset>
                </wp:positionV>
                <wp:extent cx="264160" cy="198120"/>
                <wp:effectExtent l="12700" t="13335" r="13335" b="13335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5pt;margin-top:19.1pt;width:20.75pt;height:15.55pt;mso-wrap-style:none;v-text-anchor:middle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194945</wp:posOffset>
                </wp:positionV>
                <wp:extent cx="202565" cy="311150"/>
                <wp:effectExtent l="635" t="635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margin-left:-20.95pt;margin-top:15.35pt;width:15.9pt;height:2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3810</wp:posOffset>
                </wp:positionV>
                <wp:extent cx="190500" cy="190500"/>
                <wp:effectExtent l="0" t="0" r="1270" b="127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cc9900" stroked="f" o:allowincell="f" style="position:absolute;margin-left:98.5pt;margin-top:0.3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