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0125</wp:posOffset>
                </wp:positionH>
                <wp:positionV relativeFrom="paragraph">
                  <wp:posOffset>-151130</wp:posOffset>
                </wp:positionV>
                <wp:extent cx="1735455" cy="9163685"/>
                <wp:effectExtent l="0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916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b050" stroked="f" o:allowincell="f" style="position:absolute;margin-left:-78.75pt;margin-top:-11.9pt;width:136.6pt;height:721.5pt;mso-wrap-style:none;v-text-anchor:middle">
                <v:fill o:detectmouseclick="t" color2="#00b0f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5060</wp:posOffset>
                </wp:positionH>
                <wp:positionV relativeFrom="paragraph">
                  <wp:posOffset>-716915</wp:posOffset>
                </wp:positionV>
                <wp:extent cx="635" cy="10278110"/>
                <wp:effectExtent l="8255" t="635" r="8255" b="635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7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-56.45pt" to="487.8pt,752.8pt" ID="直线 8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9080</wp:posOffset>
                </wp:positionH>
                <wp:positionV relativeFrom="paragraph">
                  <wp:posOffset>-716280</wp:posOffset>
                </wp:positionV>
                <wp:extent cx="6443345" cy="591820"/>
                <wp:effectExtent l="635" t="1270" r="635" b="635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591840"/>
                          <a:chOff x="0" y="0"/>
                          <a:chExt cx="6443280" cy="59184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6443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20" cy="591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0.4pt;margin-top:-56.4pt;width:507.3pt;height:46.55pt" coordorigin="-408,-1128" coordsize="10146,931">
                <v:line id="shape_0" from="-408,-1117" to="9738,-1117" ID="直线 5" stroked="t" o:allowincell="f" style="position:absolute">
                  <v:stroke color="#00b050" weight="15840" joinstyle="miter" endcap="flat"/>
                  <v:fill o:detectmouseclick="t" on="false"/>
                  <w10:wrap type="none"/>
                </v:line>
                <v:line id="shape_0" from="-392,-1128" to="-392,-197" ID="直线 7" stroked="t" o:allowincell="f" style="position:absolute">
                  <v:stroke color="#00b05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3560</wp:posOffset>
                </wp:positionH>
                <wp:positionV relativeFrom="paragraph">
                  <wp:posOffset>112395</wp:posOffset>
                </wp:positionV>
                <wp:extent cx="4370705" cy="635"/>
                <wp:effectExtent l="635" t="8255" r="635" b="8255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8.85pt" to="486.9pt,8.85pt" ID="直线 15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09970</wp:posOffset>
                </wp:positionH>
                <wp:positionV relativeFrom="paragraph">
                  <wp:posOffset>37465</wp:posOffset>
                </wp:positionV>
                <wp:extent cx="158750" cy="158750"/>
                <wp:effectExtent l="8255" t="8255" r="8890" b="8890"/>
                <wp:wrapNone/>
                <wp:docPr id="5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481.1pt;margin-top:2.95pt;width:12.45pt;height:12.45pt;mso-wrap-style:none;v-text-anchor:middle">
                <v:fill o:detectmouseclick="t" color2="white"/>
                <v:stroke color="#00b050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4705</wp:posOffset>
                </wp:positionH>
                <wp:positionV relativeFrom="paragraph">
                  <wp:posOffset>260985</wp:posOffset>
                </wp:positionV>
                <wp:extent cx="1294130" cy="1703070"/>
                <wp:effectExtent l="0" t="635" r="0" b="0"/>
                <wp:wrapNone/>
                <wp:docPr id="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15pt;margin-top:20.55pt;width:101.9pt;height:134.1pt" coordorigin="-1283,411" coordsize="2038,2682">
                <v:rect id="shape_0" ID="矩形 20" fillcolor="white" stroked="f" o:allowincell="f" style="position:absolute;left:-1188;top:41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83;top:82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985</wp:posOffset>
                </wp:positionH>
                <wp:positionV relativeFrom="paragraph">
                  <wp:posOffset>-3641090</wp:posOffset>
                </wp:positionV>
                <wp:extent cx="4860290" cy="10226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805.25pt;mso-wrap-distance-left:9.05pt;mso-wrap-distance-right:9.05pt;mso-wrap-distance-top:0pt;mso-wrap-distance-bottom:0pt;margin-top:-286.7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简历网【</w:t>
                      </w: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173jL.com</w:t>
                      </w: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6140</wp:posOffset>
                </wp:positionH>
                <wp:positionV relativeFrom="paragraph">
                  <wp:posOffset>6350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pt;mso-position-vertical-relative:text;margin-left:-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7105</wp:posOffset>
                </wp:positionH>
                <wp:positionV relativeFrom="paragraph">
                  <wp:posOffset>135255</wp:posOffset>
                </wp:positionV>
                <wp:extent cx="18243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65pt;mso-position-vertical-relative:text;margin-left:-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7370</wp:posOffset>
                </wp:positionH>
                <wp:positionV relativeFrom="paragraph">
                  <wp:posOffset>231775</wp:posOffset>
                </wp:positionV>
                <wp:extent cx="4370705" cy="635"/>
                <wp:effectExtent l="635" t="8255" r="635" b="825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8.25pt" to="487.2pt,18.25pt" ID="直线 16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3460</wp:posOffset>
                </wp:positionH>
                <wp:positionV relativeFrom="paragraph">
                  <wp:posOffset>156845</wp:posOffset>
                </wp:positionV>
                <wp:extent cx="158750" cy="158750"/>
                <wp:effectExtent l="8255" t="8255" r="8890" b="8890"/>
                <wp:wrapNone/>
                <wp:docPr id="11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479.8pt;margin-top:12.35pt;width:12.45pt;height:12.45pt;mso-wrap-style:none;v-text-anchor:middle">
                <v:fill o:detectmouseclick="t" color2="white"/>
                <v:stroke color="#00b050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659765</wp:posOffset>
                </wp:positionV>
                <wp:extent cx="6443345" cy="591820"/>
                <wp:effectExtent l="635" t="635" r="635" b="1270"/>
                <wp:wrapNone/>
                <wp:docPr id="1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591840"/>
                          <a:chOff x="0" y="0"/>
                          <a:chExt cx="6443280" cy="591840"/>
                        </a:xfrm>
                      </wpg:grpSpPr>
                      <wps:wsp>
                        <wps:cNvSpPr/>
                        <wps:spPr>
                          <a:xfrm flipV="1">
                            <a:off x="0" y="584280"/>
                            <a:ext cx="6443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0"/>
                            <a:ext cx="720" cy="591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8.35pt;margin-top:51.95pt;width:507.3pt;height:46.55pt" coordorigin="-367,1039" coordsize="10146,931">
                <v:line id="shape_0" from="-367,1959" to="9779,1959" ID="直线 11" stroked="t" o:allowincell="f" style="position:absolute;flip:y">
                  <v:stroke color="#00b050" weight="15840" joinstyle="miter" endcap="flat"/>
                  <v:fill o:detectmouseclick="t" on="false"/>
                  <w10:wrap type="none"/>
                </v:line>
                <v:line id="shape_0" from="-351,1039" to="-351,1970" ID="直线 12" stroked="t" o:allowincell="f" style="position:absolute;flip:y">
                  <v:stroke color="#00b05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