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43751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-410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9.8pt;margin-top:-3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left:6101;top:-108;width:266;height:270;flip:x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left:6093;top:-702;width:303;height:294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00b0f0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left:6095;top:1175;width:222;height:343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计算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计算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● 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适应能力和自学能力，较强的管理。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● 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适应能力和自学能力，较强的管理。思维敏捷，较强的动手实践能力和团体协作精神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98.05pt;margin-top:29.55pt;width:649.9pt;height:97.5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0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1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