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666633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77.9pt;margin-top:-60.25pt;width:571.65pt;height:817.6pt;mso-wrap-style:none;v-text-anchor:middle">
                <v:fill o:detectmouseclick="t" type="solid" color2="#9999cc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186055</wp:posOffset>
                </wp:positionV>
                <wp:extent cx="1132205" cy="338455"/>
                <wp:effectExtent l="635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666633" stroked="f" o:allowincell="f" style="position:absolute;margin-left:-42.85pt;margin-top:-14.65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666633" stroked="f" o:allowincell="f" style="position:absolute;margin-left:-125.5pt;margin-top:-71.9pt;width:117.4pt;height:57.4pt;mso-wrap-style:none;v-text-anchor:middle" type="_x0000_t7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71975</wp:posOffset>
            </wp:positionH>
            <wp:positionV relativeFrom="paragraph">
              <wp:posOffset>-2540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3385</wp:posOffset>
                </wp:positionH>
                <wp:positionV relativeFrom="paragraph">
                  <wp:posOffset>-222250</wp:posOffset>
                </wp:positionV>
                <wp:extent cx="6120130" cy="9987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6.4pt;mso-wrap-distance-left:9.05pt;mso-wrap-distance-right:9.05pt;mso-wrap-distance-top:0pt;mso-wrap-distance-bottom:0pt;margin-top:-17.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FFFFFF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290830</wp:posOffset>
                </wp:positionV>
                <wp:extent cx="1132205" cy="338455"/>
                <wp:effectExtent l="635" t="635" r="0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666633" stroked="f" o:allowincell="f" style="position:absolute;margin-left:-43.65pt;margin-top:22.9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240030</wp:posOffset>
                </wp:positionV>
                <wp:extent cx="1132205" cy="338455"/>
                <wp:effectExtent l="635" t="635" r="635" b="0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666633" stroked="f" o:allowincell="f" style="position:absolute;margin-left:-42.4pt;margin-top:18.9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4355</wp:posOffset>
                </wp:positionH>
                <wp:positionV relativeFrom="paragraph">
                  <wp:posOffset>207645</wp:posOffset>
                </wp:positionV>
                <wp:extent cx="1132205" cy="338455"/>
                <wp:effectExtent l="635" t="635" r="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666633" stroked="f" o:allowincell="f" style="position:absolute;margin-left:-43.65pt;margin-top:16.35pt;width:89.1pt;height:26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666633" stroked="f" o:allowincell="f" style="position:absolute;margin-left:423.2pt;margin-top:59.8pt;width:117.4pt;height:57.4pt;mso-wrap-style:none;v-text-anchor:middle" type="_x0000_t7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