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825</wp:posOffset>
                </wp:positionH>
                <wp:positionV relativeFrom="paragraph">
                  <wp:posOffset>-925195</wp:posOffset>
                </wp:positionV>
                <wp:extent cx="5270500" cy="10805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5pt;margin-top:-72.85pt;width:414.95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0110</wp:posOffset>
                </wp:positionH>
                <wp:positionV relativeFrom="paragraph">
                  <wp:posOffset>-54165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69.3pt;margin-top:-42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812665</wp:posOffset>
                </wp:positionH>
                <wp:positionV relativeFrom="paragraph">
                  <wp:posOffset>-5010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8.95pt;margin-top:-39.5pt;width:81.6pt;height:117.15pt" coordorigin="7579,-790" coordsize="1632,2343">
                <v:rect id="shape_0" ID="矩形 9" fillcolor="white" stroked="f" o:allowincell="f" style="position:absolute;left:7590;top:-78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9;top:-47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72644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2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183515</wp:posOffset>
                </wp:positionV>
                <wp:extent cx="4174490" cy="10226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4.45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2765</wp:posOffset>
                </wp:positionH>
                <wp:positionV relativeFrom="paragraph">
                  <wp:posOffset>-41148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2.4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86385</wp:posOffset>
                </wp:positionV>
                <wp:extent cx="1696720" cy="7557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55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95.05pt;mso-wrap-distance-left:9.05pt;mso-wrap-distance-right:9.05pt;mso-wrap-distance-top:0pt;mso-wrap-distance-bottom:0pt;margin-top:22.5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