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7373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会计个人简历表格下载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3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1-19T14:47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