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93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311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C923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4C923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45pt;mso-position-vertical-relative:text;margin-left: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C923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4C923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13T09:37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