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6"/>
                          <w:szCs w:val="26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1-19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