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3440</wp:posOffset>
                </wp:positionH>
                <wp:positionV relativeFrom="paragraph">
                  <wp:posOffset>-486410</wp:posOffset>
                </wp:positionV>
                <wp:extent cx="1292225" cy="176974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76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7.2pt;margin-top:-38.3pt;width:101.7pt;height:139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-8686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8.4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23520</wp:posOffset>
                </wp:positionV>
                <wp:extent cx="6793865" cy="274955"/>
                <wp:effectExtent l="8890" t="8890" r="8255" b="825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7.6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271780</wp:posOffset>
                </wp:positionV>
                <wp:extent cx="6793865" cy="274955"/>
                <wp:effectExtent l="8890" t="8890" r="8255" b="825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1.4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222250</wp:posOffset>
                </wp:positionV>
                <wp:extent cx="6793865" cy="274955"/>
                <wp:effectExtent l="8890" t="8890" r="8255" b="825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7.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