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-914400</wp:posOffset>
                </wp:positionV>
                <wp:extent cx="1609090" cy="1099883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99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41.4pt;margin-top:-72pt;width:126.65pt;height:866pt;mso-wrap-style:none;v-text-anchor:middle">
                <v:fill o:detectmouseclick="t" color2="white"/>
                <v:stroke color="#a6a6a6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5640</wp:posOffset>
                </wp:positionH>
                <wp:positionV relativeFrom="paragraph">
                  <wp:posOffset>137160</wp:posOffset>
                </wp:positionV>
                <wp:extent cx="765175" cy="55689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556920"/>
                          <a:chOff x="0" y="0"/>
                          <a:chExt cx="765000" cy="556920"/>
                        </a:xfrm>
                      </wpg:grpSpPr>
                      <wps:wsp>
                        <wps:cNvSpPr/>
                        <wps:spPr>
                          <a:xfrm rot="16200000">
                            <a:off x="-190800" y="217440"/>
                            <a:ext cx="530280" cy="148680"/>
                          </a:xfrm>
                          <a:prstGeom prst="parallelogram">
                            <a:avLst>
                              <a:gd name="adj" fmla="val 51748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6068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8.25pt;margin-top:10.8pt;width:75.25pt;height:36.7pt" coordorigin="-1365,216" coordsize="1505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403152" stroked="f" o:allowincell="f" style="position:absolute;left:-1364;top:558;width:834;height:233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4" fillcolor="#8064a2" stroked="f" o:allowincell="f" style="position:absolute;left:-1057;top:216;width:1197;height:733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137160</wp:posOffset>
                </wp:positionV>
                <wp:extent cx="762000" cy="55753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16880" y="217440"/>
                            <a:ext cx="531000" cy="149400"/>
                          </a:xfrm>
                          <a:prstGeom prst="parallelogram">
                            <a:avLst>
                              <a:gd name="adj" fmla="val 51569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2120" cy="4665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7.95pt;margin-top:10.8pt;width:74.6pt;height:36.75pt" coordorigin="759,216" coordsize="1492,735">
                <v:shape id="shape_0" ID="自选图形 8" fillcolor="#403152" stroked="f" o:allowincell="f" style="position:absolute;left:1416;top:558;width:835;height:234;flip:x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9" fillcolor="#8064a2" stroked="f" o:allowincell="f" style="position:absolute;left:759;top:216;width:1199;height:734;flip:x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-224790</wp:posOffset>
                </wp:positionV>
                <wp:extent cx="1535430" cy="398145"/>
                <wp:effectExtent l="6350" t="6350" r="0" b="0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398160"/>
                          <a:chOff x="0" y="0"/>
                          <a:chExt cx="1535400" cy="398160"/>
                        </a:xfrm>
                      </wpg:grpSpPr>
                      <wps:wsp>
                        <wps:cNvSpPr/>
                        <wps:spPr>
                          <a:xfrm>
                            <a:off x="0" y="64080"/>
                            <a:ext cx="1535400" cy="33408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38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20pt;margin-top:-17.7pt;width:120.9pt;height:31.35pt" coordorigin="2400,-354" coordsize="2418,627">
                <v:rect id="shape_0" ID="矩形 17" fillcolor="#8064a2" stroked="f" o:allowincell="f" style="position:absolute;left:2400;top:-253;width:2417;height:52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18" stroked="t" o:allowincell="f" style="position:absolute;left:2400;top:-354;width:2149;height:604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970</wp:posOffset>
                </wp:positionH>
                <wp:positionV relativeFrom="paragraph">
                  <wp:posOffset>-31559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1.15pt;margin-top:-2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5930</wp:posOffset>
            </wp:positionH>
            <wp:positionV relativeFrom="paragraph">
              <wp:posOffset>-33591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3235</wp:posOffset>
                </wp:positionH>
                <wp:positionV relativeFrom="paragraph">
                  <wp:posOffset>-180975</wp:posOffset>
                </wp:positionV>
                <wp:extent cx="4172585" cy="9578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754.2pt;mso-wrap-distance-left:9.05pt;mso-wrap-distance-right:9.05pt;mso-wrap-distance-top:0pt;mso-wrap-distance-bottom:0pt;margin-top:-14.25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29464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2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0330</wp:posOffset>
                </wp:positionV>
                <wp:extent cx="1535430" cy="397510"/>
                <wp:effectExtent l="6350" t="6985" r="0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397440"/>
                          <a:chOff x="0" y="0"/>
                          <a:chExt cx="1535400" cy="39744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1535400" cy="33408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38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20pt;margin-top:7.9pt;width:120.9pt;height:31.3pt" coordorigin="2400,158" coordsize="2418,626">
                <v:rect id="shape_0" ID="矩形 21" fillcolor="#8064a2" stroked="f" o:allowincell="f" style="position:absolute;left:2400;top:258;width:2417;height:52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2" stroked="t" o:allowincell="f" style="position:absolute;left:2400;top:158;width:2149;height:604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90500</wp:posOffset>
                </wp:positionV>
                <wp:extent cx="1731645" cy="5708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48895</wp:posOffset>
                </wp:positionV>
                <wp:extent cx="202692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3.8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3715</wp:posOffset>
                </wp:positionH>
                <wp:positionV relativeFrom="paragraph">
                  <wp:posOffset>1905</wp:posOffset>
                </wp:positionV>
                <wp:extent cx="1581785" cy="4912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职业技能与特长技能名称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386.8pt;mso-wrap-distance-left:9.05pt;mso-wrap-distance-right:9.05pt;mso-wrap-distance-top:0pt;mso-wrap-distance-bottom:0pt;margin-top:0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职业技能与特长技能名称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270510</wp:posOffset>
                </wp:positionV>
                <wp:extent cx="1535430" cy="397510"/>
                <wp:effectExtent l="6350" t="6985" r="0" b="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397440"/>
                          <a:chOff x="0" y="0"/>
                          <a:chExt cx="1535400" cy="39744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1535400" cy="33408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38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20pt;margin-top:21.3pt;width:120.9pt;height:31.25pt" coordorigin="2400,426" coordsize="2418,625">
                <v:rect id="shape_0" ID="矩形 24" fillcolor="#8064a2" stroked="f" o:allowincell="f" style="position:absolute;left:2400;top:526;width:2417;height:52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5" stroked="t" o:allowincell="f" style="position:absolute;left:2400;top:426;width:2149;height:604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