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611505</wp:posOffset>
                </wp:positionV>
                <wp:extent cx="5935980" cy="10528300"/>
                <wp:effectExtent l="8255" t="8255" r="8890" b="8890"/>
                <wp:wrapNone/>
                <wp:docPr id="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10528200"/>
                        </a:xfrm>
                        <a:prstGeom prst="octagon">
                          <a:avLst>
                            <a:gd name="adj" fmla="val 45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75" fillcolor="white" stroked="t" o:allowincell="f" style="position:absolute;margin-left:-29.5pt;margin-top:-48.15pt;width:467.35pt;height:828.95pt;mso-wrap-style:none;v-text-anchor:middle" type="_x0000_t10">
                <v:fill o:detectmouseclick="t" color2="white"/>
                <v:stroke color="#9bbb59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0410</wp:posOffset>
                </wp:positionH>
                <wp:positionV relativeFrom="paragraph">
                  <wp:posOffset>7120890</wp:posOffset>
                </wp:positionV>
                <wp:extent cx="11302365" cy="1460500"/>
                <wp:effectExtent l="0" t="0" r="0" b="0"/>
                <wp:wrapNone/>
                <wp:docPr id="2" name="矩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02200" cy="14605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9" fillcolor="#9bbb59" stroked="f" o:allowincell="f" style="position:absolute;margin-left:58.3pt;margin-top:560.65pt;width:889.9pt;height:114.95pt;mso-wrap-style:none;v-text-anchor:middle;rotation:27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39435</wp:posOffset>
                </wp:positionH>
                <wp:positionV relativeFrom="paragraph">
                  <wp:posOffset>-739775</wp:posOffset>
                </wp:positionV>
                <wp:extent cx="1492885" cy="1460500"/>
                <wp:effectExtent l="0" t="0" r="0" b="635"/>
                <wp:wrapNone/>
                <wp:docPr id="3" name="矩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92920" cy="14605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6" fillcolor="#9bbb59" stroked="f" o:allowincell="f" style="position:absolute;margin-left:444.05pt;margin-top:-58.3pt;width:117.5pt;height:114.95pt;mso-wrap-style:none;v-text-anchor:middle;rotation:27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7450455</wp:posOffset>
                </wp:positionV>
                <wp:extent cx="5273675" cy="361950"/>
                <wp:effectExtent l="8255" t="13335" r="11430" b="6350"/>
                <wp:wrapNone/>
                <wp:docPr id="4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61800"/>
                          <a:chOff x="0" y="0"/>
                          <a:chExt cx="52736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89280" y="96840"/>
                              <a:ext cx="340200" cy="160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7840" y="164520"/>
                            <a:ext cx="410580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9bbb5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-16.4pt;margin-top:586.65pt;width:422.3pt;height:28.5pt" coordorigin="-328,11733" coordsize="8446,570">
                <v:group id="shape_0" alt="组合 193" style="position:absolute;left:-328;top:11733;width:1942;height:570">
                  <v:rect id="shape_0" ID="矩形 194" fillcolor="#9bbb59" stroked="f" o:allowincell="f" style="position:absolute;left:-186;top:11733;width:1799;height:569;mso-wrap-style:none;v-text-anchor:middle">
                    <v:fill o:detectmouseclick="t" type="solid" color2="#6444a6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95" fillcolor="white" stroked="t" o:allowincell="f" style="position:absolute;left:-327;top:11886;width:535;height:251;mso-wrap-style:none;v-text-anchor:middle;rotation:90" type="_x0000_t5">
                    <v:fill o:detectmouseclick="t" type="solid" color2="black"/>
                    <v:stroke color="#9bbb59" weight="15840" joinstyle="miter" endcap="flat"/>
                    <w10:wrap type="none"/>
                  </v:shape>
                </v:group>
                <v:line id="shape_0" from="1653,11992" to="8118,11992" ID="直线 203" stroked="t" o:allowincell="f" style="position:absolute">
                  <v:stroke color="#9bbb59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5784215</wp:posOffset>
                </wp:positionV>
                <wp:extent cx="5247640" cy="361950"/>
                <wp:effectExtent l="8255" t="13335" r="11430" b="6350"/>
                <wp:wrapNone/>
                <wp:docPr id="5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361800"/>
                          <a:chOff x="0" y="0"/>
                          <a:chExt cx="524772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89280" y="96840"/>
                              <a:ext cx="340200" cy="160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1560" y="159480"/>
                            <a:ext cx="410580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9bbb5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16.4pt;margin-top:455.45pt;width:420.25pt;height:28.5pt" coordorigin="-328,9109" coordsize="8405,570">
                <v:group id="shape_0" alt="组合 190" style="position:absolute;left:-328;top:9109;width:1942;height:570">
                  <v:rect id="shape_0" ID="矩形 191" fillcolor="#9bbb59" stroked="f" o:allowincell="f" style="position:absolute;left:-186;top:9109;width:1799;height:569;mso-wrap-style:none;v-text-anchor:middle">
                    <v:fill o:detectmouseclick="t" type="solid" color2="#6444a6"/>
                    <v:stroke color="#3465a4" joinstyle="round" endcap="flat"/>
                    <w10:wrap type="none"/>
                  </v:rect>
                  <v:shape id="shape_0" ID="自选图形 192" fillcolor="white" stroked="t" o:allowincell="f" style="position:absolute;left:-327;top:9262;width:535;height:251;mso-wrap-style:none;v-text-anchor:middle;rotation:90" type="_x0000_t5">
                    <v:fill o:detectmouseclick="t" type="solid" color2="black"/>
                    <v:stroke color="#9bbb59" weight="15840" joinstyle="miter" endcap="flat"/>
                    <w10:wrap type="none"/>
                  </v:shape>
                </v:group>
                <v:line id="shape_0" from="1612,9360" to="8077,9360" ID="直线 202" stroked="t" o:allowincell="f" style="position:absolute">
                  <v:stroke color="#9bbb59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1862455</wp:posOffset>
                </wp:positionV>
                <wp:extent cx="5284470" cy="361950"/>
                <wp:effectExtent l="8255" t="13335" r="11430" b="6350"/>
                <wp:wrapNone/>
                <wp:docPr id="6" name="组合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361800"/>
                          <a:chOff x="0" y="0"/>
                          <a:chExt cx="52844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89280" y="96840"/>
                              <a:ext cx="340200" cy="160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8640" y="168120"/>
                            <a:ext cx="410580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9bbb5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-16.4pt;margin-top:146.65pt;width:423.15pt;height:28.5pt" coordorigin="-328,2933" coordsize="8463,570">
                <v:group id="shape_0" alt="组合 184" style="position:absolute;left:-328;top:2933;width:1942;height:570">
                  <v:rect id="shape_0" ID="矩形 185" fillcolor="#9bbb59" stroked="f" o:allowincell="f" style="position:absolute;left:-186;top:2933;width:1799;height:569;mso-wrap-style:none;v-text-anchor:middle">
                    <v:fill o:detectmouseclick="t" type="solid" color2="#6444a6"/>
                    <v:stroke color="#3465a4" joinstyle="round" endcap="flat"/>
                    <w10:wrap type="none"/>
                  </v:rect>
                  <v:shape id="shape_0" ID="自选图形 186" fillcolor="white" stroked="t" o:allowincell="f" style="position:absolute;left:-327;top:3085;width:535;height:251;mso-wrap-style:none;v-text-anchor:middle;rotation:90" type="_x0000_t5">
                    <v:fill o:detectmouseclick="t" type="solid" color2="black"/>
                    <v:stroke color="#9bbb59" weight="15840" joinstyle="miter" endcap="flat"/>
                    <w10:wrap type="none"/>
                  </v:shape>
                </v:group>
                <v:line id="shape_0" from="1670,3197" to="8135,3197" ID="直线 200" stroked="t" o:allowincell="f" style="position:absolute">
                  <v:stroke color="#9bbb59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4040</wp:posOffset>
                </wp:positionH>
                <wp:positionV relativeFrom="paragraph">
                  <wp:posOffset>31750</wp:posOffset>
                </wp:positionV>
                <wp:extent cx="1459230" cy="1628775"/>
                <wp:effectExtent l="0" t="635" r="635" b="0"/>
                <wp:wrapNone/>
                <wp:docPr id="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628640"/>
                        </a:xfrm>
                        <a:prstGeom prst="flowChartOffpageConnector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66" fillcolor="#9bbb59" stroked="f" o:allowincell="f" style="position:absolute;margin-left:445.2pt;margin-top:2.5pt;width:114.85pt;height:128.2pt;mso-wrap-style:none;v-text-anchor:middle" type="_x0000_t177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110</wp:posOffset>
                </wp:positionH>
                <wp:positionV relativeFrom="paragraph">
                  <wp:posOffset>-88265</wp:posOffset>
                </wp:positionV>
                <wp:extent cx="1143000" cy="361950"/>
                <wp:effectExtent l="8255" t="12700" r="0" b="6985"/>
                <wp:wrapNone/>
                <wp:docPr id="8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61800"/>
                          <a:chOff x="0" y="0"/>
                          <a:chExt cx="114300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618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89280" y="97560"/>
                            <a:ext cx="340200" cy="16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-16.4pt;margin-top:-6.95pt;width:97.1pt;height:28.5pt" coordorigin="-328,-139" coordsize="1942,570">
                <v:rect id="shape_0" ID="矩形 179" fillcolor="#9bbb59" stroked="f" o:allowincell="f" style="position:absolute;left:-186;top:-139;width:1799;height:56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181" fillcolor="white" stroked="t" o:allowincell="f" style="position:absolute;left:-327;top:15;width:535;height:251;mso-wrap-style:none;v-text-anchor:middle;rotation:90" type="_x0000_t5">
                  <v:fill o:detectmouseclick="t" type="solid" color2="black"/>
                  <v:stroke color="#9bbb59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325</wp:posOffset>
                </wp:positionH>
                <wp:positionV relativeFrom="paragraph">
                  <wp:posOffset>106680</wp:posOffset>
                </wp:positionV>
                <wp:extent cx="4105910" cy="635"/>
                <wp:effectExtent l="11430" t="11430" r="11430" b="11430"/>
                <wp:wrapNone/>
                <wp:docPr id="9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9bbb5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8.4pt" to="408pt,8.4pt" ID="直线 199" stroked="t" o:allowincell="f" style="position:absolute">
                <v:stroke color="#9bbb59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215</wp:posOffset>
                </wp:positionH>
                <wp:positionV relativeFrom="paragraph">
                  <wp:posOffset>1664335</wp:posOffset>
                </wp:positionV>
                <wp:extent cx="1459230" cy="1534795"/>
                <wp:effectExtent l="0" t="635" r="635" b="0"/>
                <wp:wrapNone/>
                <wp:docPr id="10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9080" cy="1534680"/>
                        </a:xfrm>
                        <a:prstGeom prst="flowChartOffpageConnector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fillcolor="#9bbb59" stroked="f" o:allowincell="f" style="position:absolute;margin-left:445.45pt;margin-top:131.05pt;width:114.85pt;height:120.8pt;flip:y;mso-wrap-style:none;v-text-anchor:middle" type="_x0000_t177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-76835</wp:posOffset>
                </wp:positionV>
                <wp:extent cx="5375910" cy="9504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748.4pt;mso-wrap-distance-left:9.05pt;mso-wrap-distance-right:9.05pt;mso-wrap-distance-top:0pt;mso-wrap-distance-bottom:0pt;margin-top:-6.05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4060</wp:posOffset>
                </wp:positionH>
                <wp:positionV relativeFrom="paragraph">
                  <wp:posOffset>4029075</wp:posOffset>
                </wp:positionV>
                <wp:extent cx="1195705" cy="51034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0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教师求职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1.85pt;mso-wrap-distance-left:9.05pt;mso-wrap-distance-right:9.05pt;mso-wrap-distance-top:0pt;mso-wrap-distance-bottom:0pt;margin-top:317.25pt;mso-position-vertical-relative:text;margin-left:4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教师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4680</wp:posOffset>
                </wp:positionH>
                <wp:positionV relativeFrom="paragraph">
                  <wp:posOffset>2282190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9.7pt;mso-position-vertical-relative:text;margin-left:4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