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2202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005</wp:posOffset>
                </wp:positionH>
                <wp:positionV relativeFrom="paragraph">
                  <wp:posOffset>7556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51B346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51B346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51B346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5.95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51B346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51B346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51B346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1T02:0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