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5830</wp:posOffset>
            </wp:positionH>
            <wp:positionV relativeFrom="paragraph">
              <wp:posOffset>-1337945</wp:posOffset>
            </wp:positionV>
            <wp:extent cx="7856220" cy="1275715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220" cy="127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-560705</wp:posOffset>
                </wp:positionV>
                <wp:extent cx="1165225" cy="1590675"/>
                <wp:effectExtent l="12700" t="13335" r="12700" b="12065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-77.4pt;margin-top:-44.15pt;width:91.7pt;height:125.2pt;mso-wrap-style:none;v-text-anchor:middle">
                <v:fill o:detectmouseclick="t" type="solid" color2="black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3610</wp:posOffset>
                </wp:positionH>
                <wp:positionV relativeFrom="paragraph">
                  <wp:posOffset>-514985</wp:posOffset>
                </wp:positionV>
                <wp:extent cx="635" cy="1195705"/>
                <wp:effectExtent l="6350" t="635" r="6350" b="635"/>
                <wp:wrapNone/>
                <wp:docPr id="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-40.55pt" to="174.3pt,53.55pt" ID="直线 34" stroked="t" o:allowincell="f" style="position:absolute">
                <v:stroke color="#7f7f7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695</wp:posOffset>
                </wp:positionH>
                <wp:positionV relativeFrom="paragraph">
                  <wp:posOffset>-64833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0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-4997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3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200660</wp:posOffset>
                </wp:positionV>
                <wp:extent cx="1856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50"/>
                                <w:sz w:val="26"/>
                                <w:szCs w:val="26"/>
                              </w:rPr>
                              <w:t>求职意向：行政文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5.8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color w:val="00B050"/>
                          <w:sz w:val="26"/>
                          <w:szCs w:val="26"/>
                        </w:rPr>
                        <w:t>求职意向：行政文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7605</wp:posOffset>
                </wp:positionH>
                <wp:positionV relativeFrom="paragraph">
                  <wp:posOffset>-308610</wp:posOffset>
                </wp:positionV>
                <wp:extent cx="5139690" cy="1397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-24.3pt;mso-position-vertical-relative:text;margin-left:1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8195</wp:posOffset>
                </wp:positionH>
                <wp:positionV relativeFrom="paragraph">
                  <wp:posOffset>114300</wp:posOffset>
                </wp:positionV>
                <wp:extent cx="1460500" cy="497205"/>
                <wp:effectExtent l="0" t="0" r="0" b="635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97160"/>
                          <a:chOff x="0" y="0"/>
                          <a:chExt cx="1460520" cy="497160"/>
                        </a:xfrm>
                      </wpg:grpSpPr>
                      <wps:wsp>
                        <wps:cNvSpPr/>
                        <wps:spPr>
                          <a:xfrm rot="16200000">
                            <a:off x="-180720" y="189000"/>
                            <a:ext cx="488880" cy="127080"/>
                          </a:xfrm>
                          <a:prstGeom prst="parallelogram">
                            <a:avLst>
                              <a:gd name="adj" fmla="val 130532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459080" cy="3175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77.1pt;margin-top:9pt;width:129.25pt;height:25pt" coordorigin="-1542,180" coordsize="2585,50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6" fillcolor="#404040" stroked="f" o:allowincell="f" style="position:absolute;left:-1542;top:478;width:769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15" fillcolor="#7f7f7f" stroked="f" o:allowincell="f" style="position:absolute;left:-1255;top:180;width:2297;height:499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775</wp:posOffset>
                </wp:positionH>
                <wp:positionV relativeFrom="paragraph">
                  <wp:posOffset>109855</wp:posOffset>
                </wp:positionV>
                <wp:extent cx="6271895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-,jll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学习适应和领悟能力较强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5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745.05pt;mso-wrap-distance-left:9.05pt;mso-wrap-distance-right:9.05pt;mso-wrap-distance-top:0pt;mso-wrap-distance-bottom:0pt;margin-top:8.65pt;mso-position-vertical-relative:text;margin-left:-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-,jll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学习适应和领悟能力较强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5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B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2955</wp:posOffset>
                </wp:positionH>
                <wp:positionV relativeFrom="paragraph">
                  <wp:posOffset>116205</wp:posOffset>
                </wp:positionV>
                <wp:extent cx="1460500" cy="497205"/>
                <wp:effectExtent l="0" t="0" r="0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97160"/>
                          <a:chOff x="0" y="0"/>
                          <a:chExt cx="1460520" cy="497160"/>
                        </a:xfrm>
                      </wpg:grpSpPr>
                      <wps:wsp>
                        <wps:cNvSpPr/>
                        <wps:spPr>
                          <a:xfrm rot="16200000">
                            <a:off x="-180720" y="189000"/>
                            <a:ext cx="488880" cy="127080"/>
                          </a:xfrm>
                          <a:prstGeom prst="parallelogram">
                            <a:avLst>
                              <a:gd name="adj" fmla="val 130532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459080" cy="3175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5.9pt;margin-top:9.15pt;width:129.25pt;height:25pt" coordorigin="-1518,183" coordsize="2585,500">
                <v:shape id="shape_0" ID="自选图形 19" fillcolor="#404040" stroked="f" o:allowincell="f" style="position:absolute;left:-1518;top:481;width:769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0" fillcolor="#7f7f7f" stroked="f" o:allowincell="f" style="position:absolute;left:-1231;top:183;width:2297;height:499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9465</wp:posOffset>
                </wp:positionH>
                <wp:positionV relativeFrom="paragraph">
                  <wp:posOffset>199390</wp:posOffset>
                </wp:positionV>
                <wp:extent cx="1460500" cy="497205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97160"/>
                          <a:chOff x="0" y="0"/>
                          <a:chExt cx="1460520" cy="497160"/>
                        </a:xfrm>
                      </wpg:grpSpPr>
                      <wps:wsp>
                        <wps:cNvSpPr/>
                        <wps:spPr>
                          <a:xfrm rot="16200000">
                            <a:off x="-180720" y="189000"/>
                            <a:ext cx="488880" cy="127080"/>
                          </a:xfrm>
                          <a:prstGeom prst="parallelogram">
                            <a:avLst>
                              <a:gd name="adj" fmla="val 130532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459080" cy="3175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7.2pt;margin-top:15.7pt;width:129.25pt;height:25pt" coordorigin="-1544,314" coordsize="2585,500">
                <v:shape id="shape_0" ID="自选图形 32" fillcolor="#404040" stroked="f" o:allowincell="f" style="position:absolute;left:-1544;top:612;width:769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33" fillcolor="#7f7f7f" stroked="f" o:allowincell="f" style="position:absolute;left:-1257;top:314;width:2297;height:499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9305</wp:posOffset>
                </wp:positionH>
                <wp:positionV relativeFrom="paragraph">
                  <wp:posOffset>75565</wp:posOffset>
                </wp:positionV>
                <wp:extent cx="1460500" cy="497205"/>
                <wp:effectExtent l="0" t="0" r="0" b="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97160"/>
                          <a:chOff x="0" y="0"/>
                          <a:chExt cx="1460520" cy="497160"/>
                        </a:xfrm>
                      </wpg:grpSpPr>
                      <wps:wsp>
                        <wps:cNvSpPr/>
                        <wps:spPr>
                          <a:xfrm rot="16200000">
                            <a:off x="-180720" y="189000"/>
                            <a:ext cx="488880" cy="127080"/>
                          </a:xfrm>
                          <a:prstGeom prst="parallelogram">
                            <a:avLst>
                              <a:gd name="adj" fmla="val 130532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459080" cy="3175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6.4pt;margin-top:5.95pt;width:129.25pt;height:25pt" coordorigin="-1528,119" coordsize="2585,500">
                <v:shape id="shape_0" ID="自选图形 22" fillcolor="#404040" stroked="f" o:allowincell="f" style="position:absolute;left:-1528;top:417;width:769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3" fillcolor="#7f7f7f" stroked="f" o:allowincell="f" style="position:absolute;left:-1241;top:119;width:2297;height:499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