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544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905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60012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60012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60012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.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60012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60012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60012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0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